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42.</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42.</w:t>
        <w:tab/>
        <w:t>WORKSHEET E-1 - ANALYSIS OF PAYMENTS TO PROVIDERS FOR SERVICES RENDER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is worksheet must be completed for each component of the health care complex which has a separate provider or subprovider number as shown on Worksheet S-1, Part II.  This worksheet should be completed for only Medicare interim payments by the intermediary. It must </w:t>
      </w:r>
      <w:r>
        <w:rPr>
          <w:rFonts w:cs="Times New Roman" w:ascii="Times New Roman" w:hAnsi="Times New Roman"/>
          <w:u w:val="single"/>
        </w:rPr>
        <w:t>not</w:t>
      </w:r>
      <w:r>
        <w:rPr>
          <w:rFonts w:cs="Times New Roman" w:ascii="Times New Roman" w:hAnsi="Times New Roman"/>
        </w:rPr>
        <w:t xml:space="preserve"> be completed for purposes of reporting interim payments for titles V or XIX, for delegated PSRO review, for home program dialysis payments under the target rate reimbursment option for ESRD services rendered before August 1, 1983, nor for payments made under the composite rate for ESRD services rendered on or after August 1, 1983. Payments by the Part B carrier for billings on form HCFA-1554 must </w:t>
      </w:r>
      <w:r>
        <w:rPr>
          <w:rFonts w:cs="Times New Roman" w:ascii="Times New Roman" w:hAnsi="Times New Roman"/>
          <w:u w:val="single"/>
        </w:rPr>
        <w:t>not</w:t>
      </w:r>
      <w:r>
        <w:rPr>
          <w:rFonts w:cs="Times New Roman" w:ascii="Times New Roman" w:hAnsi="Times New Roman"/>
        </w:rPr>
        <w:t xml:space="preserve"> be entered on this worksheet.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components will use the indicated Supplemental Worksheet instead of Worksheet E-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1.</w:t>
        <w:tab/>
        <w:t>Hospital-based HHA’s will use Supplemental Worksheet H-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2.</w:t>
        <w:tab/>
        <w:t>Hospital-based CORF’s will use Supplemental Worksheet J-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lumn headings designate three categories of pay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olumns 1 and 2 - Inpatient Part A</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olumns 3 and 4 - Inpatient Part B</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olumns 5 and 6 - Outpatient Part 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Providers should complete lines 1 through 4.  </w:t>
      </w:r>
      <w:r>
        <w:rPr>
          <w:rFonts w:cs="Times New Roman" w:ascii="Times New Roman" w:hAnsi="Times New Roman"/>
          <w:u w:val="single"/>
        </w:rPr>
        <w:t>The remainder of the worksheet will be completed by your intermediary</w:t>
      </w:r>
      <w:r>
        <w:rPr>
          <w:rFonts w:cs="Times New Roman" w:ascii="Times New Roman" w:hAnsi="Times New Roman"/>
        </w:rPr>
        <w:t>.  All amounts to be reported on this worksheet must be for services, the cost of which is included in this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 completing the heading, enter the provider number which corresponds to the provider, subprovider, skilled nursing facility or swing bed SNF which is check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total Medicare interim payments paid to the provider (excluding PSRO review payments and home program dialysis - other payments where the target rate election is made).  The amount entered must reflect the sum of all interim payments paid on individual bills (net of adjustment bills) for services rendered in this cost reporting period.  The amount entered on this line must include amounts withheld from the provider’s interim payments due to an offset against overpayments to the provider applicable to the prior cost reporting periods.  Also, include the total Medicare payments for home program renal dialysis equipment where the provider elected 100 percent cost reimbursement.  It should not include (1) any retroactive lump sum adjustment amounts based on a subsequent revision of the interim rate, (2) tentative or net settlement amounts, or (3) interim payments payable.  If the provider is reimbursed under the periodic interim payment method of reimbursement, enter on this line the periodic interim payments received for this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0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4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total Medicare interim payments (excluding PSRO review payments, home program dialysis other payments where the target rate reimbursement election for ESRD services is made and payments made under the ESRD composite rate) payable on individual bills. Since the cost in the cost report is on an accrual basis, this line represents the amount of services rendered in the cost reportng period, but not paid as of the end of the cost reporting perio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lso, include on this line in column 6 the total Medicare payments payable for home program renal dialysis equipment where the provider elected 100 percent cost reimbursemen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amount of each retroactive lump sum adjustment and the applicable dat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total amount of the interim payments (sum of lines 1, 2 and 3k).  Transfer these totals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ind w:firstLine="840"/>
        <w:jc w:val="both"/>
        <w:rPr>
          <w:rFonts w:ascii="Times New Roman" w:hAnsi="Times New Roman" w:cs="Times New Roman"/>
        </w:rPr>
      </w:pP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           Transfer to:                      </w:t>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ind w:firstLine="840"/>
        <w:jc w:val="both"/>
        <w:rPr>
          <w:rFonts w:ascii="Times New Roman" w:hAnsi="Times New Roman" w:cs="Times New Roman"/>
        </w:rPr>
      </w:pPr>
      <w:r>
        <w:rPr>
          <w:rFonts w:cs="Times New Roman" w:ascii="Times New Roman" w:hAnsi="Times New Roman"/>
        </w:rPr>
        <w:t>2</w:t>
        <w:tab/>
        <w:tab/>
        <w:t>Worksheet E, Part III, column 1, line 73</w:t>
      </w:r>
    </w:p>
    <w:p>
      <w:pPr>
        <w:pStyle w:val="Normal"/>
        <w:tabs>
          <w:tab w:val="clear" w:pos="720"/>
          <w:tab w:val="left" w:pos="0" w:leader="none"/>
          <w:tab w:val="left" w:pos="840" w:leader="none"/>
          <w:tab w:val="left" w:pos="1320" w:leader="none"/>
          <w:tab w:val="left" w:pos="3000" w:leader="none"/>
        </w:tabs>
        <w:spacing w:lineRule="auto" w:line="192"/>
        <w:ind w:left="840" w:hanging="0"/>
        <w:jc w:val="both"/>
        <w:rPr>
          <w:rFonts w:ascii="Times New Roman" w:hAnsi="Times New Roman" w:cs="Times New Roman"/>
        </w:rPr>
      </w:pPr>
      <w:r>
        <w:rPr>
          <w:rFonts w:cs="Times New Roman" w:ascii="Times New Roman" w:hAnsi="Times New Roman"/>
        </w:rPr>
        <w:t xml:space="preserve">4 plus 6 </w:t>
        <w:tab/>
        <w:t>Worksheet E, Part III, column 2, line 73</w:t>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t>DO NOT COMPLETE THE REMAINDER OF WORKSHEET E-1.  LINES 5 - 7 ARE FOR INTERMEDIARY USE ONLY.</w:t>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net settlement amount (balance due to the provider or balance due to the program) for the NPR, or, if this settlement is after a reopening of the NPR, for this reopening.  </w:t>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ind w:left="840" w:hanging="840"/>
        <w:jc w:val="both"/>
        <w:rPr/>
      </w:pPr>
      <w:r>
        <w:rPr>
          <w:rFonts w:cs="Times New Roman" w:ascii="Times New Roman" w:hAnsi="Times New Roman"/>
          <w:u w:val="single"/>
        </w:rPr>
        <w:t>Note:</w:t>
      </w:r>
      <w:r>
        <w:rPr>
          <w:rFonts w:cs="Times New Roman" w:ascii="Times New Roman" w:hAnsi="Times New Roman"/>
        </w:rPr>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pPr>
      <w:r>
        <w:rPr>
          <w:rFonts w:cs="Times New Roman" w:ascii="Times New Roman" w:hAnsi="Times New Roman"/>
          <w:u w:val="single"/>
        </w:rPr>
        <w:t>Line 7</w:t>
      </w:r>
      <w:r>
        <w:rPr>
          <w:rFonts w:cs="Times New Roman" w:ascii="Times New Roman" w:hAnsi="Times New Roman"/>
        </w:rPr>
        <w:t>--For other than swing-bed SNF services, the sum of lines 4, 5g and 6, column 2 for inpatient Part A must equal Worksheet E, Part III, column 1, lines 72.  Part B, the sum of columns 4 and 6 must equal Worksheet E, Part III, column 2, line 72 minus line 74.  For swing-bed SNF services, the sum of lines 4, 5g and 6, column 2 for inpatient Part A must equal Supplemental Worksheet E-2, column 1, line 21.  The sum of lines 4, 5g and 6, column 6 for Part B must equal Supplemental Worksheet E-2, column 2, line 21 minus line 23.</w:t>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1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44.</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244.</w:t>
        <w:tab/>
        <w:t>WORKSHEET G- BALANCE 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44.1  </w:t>
      </w:r>
      <w:r>
        <w:rPr>
          <w:rFonts w:cs="Times New Roman" w:ascii="Times New Roman" w:hAnsi="Times New Roman"/>
          <w:u w:val="single"/>
        </w:rPr>
        <w:t>Worksheet G-1- Statement of Changes in Fund Balan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44.2  </w:t>
      </w:r>
      <w:r>
        <w:rPr>
          <w:rFonts w:cs="Times New Roman" w:ascii="Times New Roman" w:hAnsi="Times New Roman"/>
          <w:u w:val="single"/>
        </w:rPr>
        <w:t>Worksheet G-2- Statement of Patient Revenues and Operating Expens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44.3  </w:t>
      </w:r>
      <w:r>
        <w:rPr>
          <w:rFonts w:cs="Times New Roman" w:ascii="Times New Roman" w:hAnsi="Times New Roman"/>
          <w:u w:val="single"/>
        </w:rPr>
        <w:t>Worksheet G-3- Statement of Revenue and Expenses</w:t>
      </w:r>
      <w:r>
        <w:rPr>
          <w:rFonts w:cs="Times New Roman" w:ascii="Times New Roman" w:hAnsi="Times New Roman"/>
        </w:rPr>
        <w:t>.--These worksheets are to be prepared from the provider’s accounting books and records.  Additional worksheets may be submitted, if necess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s G and G-1 are to be completed by all providers maintaining fund-type accounting records.  Nonproprietary providers, not maintaining fund-type accounting records, should complete the "General Fund" column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prietary providers not maintaining fund-type accounting records should not complete Worksheet G since such providers will have already completed Supplemental Worksheet F, Part 1 (Balance Sheet for Computation of Equity Capital).  Also, these providers should complete the "General Fund" column only on Worksheet G-1.  Worksheets G-2 and G-3 must be completed by all provid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rovider may substitute its own financial statements for these forms provided the information shown on such statements is at least as detailed as that requested on the HCFA for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46.</w:t>
        <w:tab/>
        <w:t>SUPPLEMENTAL WORKSHEET S-3 - HOSPITAL AND HOSPITAL HEALTH CARE COMPLEX STATISTICAL DAT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tatistics required to be reported on this supplemental worksheet pertain to the inpatient routine services of Subproviders, Hospital-Based SNFs, Hospital-Based ICFs, and Hospital-Based Other Long-Term Care Faciliti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46.1  </w:t>
      </w:r>
      <w:r>
        <w:rPr>
          <w:rFonts w:cs="Times New Roman" w:ascii="Times New Roman" w:hAnsi="Times New Roman"/>
          <w:u w:val="single"/>
        </w:rPr>
        <w:t>Part I - Bed and Inpatient Day Statistics</w:t>
      </w:r>
      <w:r>
        <w:rPr>
          <w:rFonts w:cs="Times New Roman" w:ascii="Times New Roman" w:hAnsi="Times New Roman"/>
        </w:rPr>
        <w:t xml:space="preserve">.--See Worksheet S-2 instructions for completion of this workshee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data in the appropriate column for the type of provider component and on the appropriate line for the type of program and data i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46.2  </w:t>
      </w:r>
      <w:r>
        <w:rPr>
          <w:rFonts w:cs="Times New Roman" w:ascii="Times New Roman" w:hAnsi="Times New Roman"/>
          <w:u w:val="single"/>
        </w:rPr>
        <w:t>Part II - Other Data</w:t>
      </w:r>
      <w:r>
        <w:rPr>
          <w:rFonts w:cs="Times New Roman" w:ascii="Times New Roman" w:hAnsi="Times New Roman"/>
        </w:rPr>
        <w:t>.--See Worksheet S-2 instructions for completion of this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data in the appropriate column for the total, type of program, or other, and on the appropriate line for the type of provider component.  The data on average number of full-time equivalent (FTE) employees, average number of nonpaid workers and number of FTE interns and residents should be reported only on the particular component of the complex to which they are allo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0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48.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48.</w:t>
        <w:tab/>
        <w:t>SUPPLEMENTAL WORKSHEET A-8-3 - REASONABLE COST DETERMINATION FOR PHYSICAL THERAPY SERVICES FURNISHED BY OUTSIDE SUPPL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any needed adjustments to costs applicable to physical therapy services furnished by outside suppliers.  The information required on this worksheet must provide for, in the aggregate, all data for physical therapy services furnished by all outside suppliers in determining the reasonableness of the physical therapy costs.  (See HCFA-Pub. 15-I, chapter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Providers for which respiratory therapy is furnished by outside suppliers must attach a separate worksheet showing the computation of the reasonable cost determination for respiratory therapy services furnished by outside suppliers (See HCFA Pub. 15-1, chapter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48.1  </w:t>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therapy services furnished by outside suppli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a-1d</w:t>
      </w:r>
      <w:r>
        <w:rPr>
          <w:rFonts w:cs="Times New Roman" w:ascii="Times New Roman" w:hAnsi="Times New Roman"/>
        </w:rPr>
        <w:t>--Enter on these lines by type of employee the total hours of service for all patients.  For services performed at the provider site, enter the total number of hours by each type of employee physically present during the reporting period.  (To define supervisors, see HCFA-Pub. 15-I, chapter 14.)  The hours shown should reflect the activities of all the outside suppliers excluding travel time to and from the provider.  Do not include any time for employees of the provid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home health services performed at the patient’s residence, enter the number of hours physically present at the patient’s residence, excluding travel time.  If time records are not available, one visit equals 1 hou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This calculation is used to determine whether services are full-time or inter</w:t>
        <w:softHyphen/>
        <w:t>mittent part-time.  For services performed at the provider site, count only those weeks during which a supervisor, therapist or an assistant was on site.  For services performed at the patient’s residence, count only those weeks during which services were rendered by supervisors, therapists, or assistants to patients of the home health agency.  Weeks where services were performed both at the provider’s site and at the patient’s home are only counted once.  (See HCFA-Pub. 15-I, chapter 1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amounts paid and/or payable to the outside supplier for services rendered during the reporting period as reported in the cost report.  This includes any payments for supplies, equipment use, overtime or any other expen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 furnishes physical therapy services by outside suppliers for health care program patients, but simply arranges for such services for nonhealth care program patients and does not pay the nonhealth care program portion of such services, its books will reflect only the cost of the health care program portion.  Where the provider can "gross up" its costs in accordance with provisions of HCFA-Pub. 15-I, chapter 23, it will complete lines 9 or 10, as appropriate, and the costs on this line must be "grossed up."</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1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48.2</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e the instructions on Worksheet C with respect to "grossing up" of the provider’s charges.  However, where the provider cannot "gross up" its costs, it must complete line 10 on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48.2  </w:t>
      </w:r>
      <w:r>
        <w:rPr>
          <w:rFonts w:cs="Times New Roman" w:ascii="Times New Roman" w:hAnsi="Times New Roman"/>
          <w:u w:val="single"/>
        </w:rPr>
        <w:t>Part II - Travel Allowance/Expense Computation</w:t>
      </w:r>
      <w:r>
        <w:rPr>
          <w:rFonts w:cs="Times New Roman" w:ascii="Times New Roman" w:hAnsi="Times New Roman"/>
        </w:rPr>
        <w:t>.--This part provides for the compu</w:t>
        <w:softHyphen/>
        <w:t>tation of the standard travel allowance and expense.  The optional travel allowance computation may only be used for home health patient services if time records are available.  Since the rates to be used in the computation may change during the provider’s cost reporting period, the lines are separated into two parts to show the periods affected by the change in rates.  (See HCFA-Pub. 15-I, chapter 14, or latest publication of rates to be used in the comput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a-5e</w:t>
      </w:r>
      <w:r>
        <w:rPr>
          <w:rFonts w:cs="Times New Roman" w:ascii="Times New Roman" w:hAnsi="Times New Roman"/>
        </w:rPr>
        <w:t>--These lines provide for the computation of the standard travel allowance/expense for therapy services performed at the provider site.  One standard travel allowance is recognized for each day an outside supplier performs skilled services at the provider site.  For example, if a contracting organization sends three therapists to a provider each day, only one travel allowance is recognized per da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6a-6e</w:t>
      </w:r>
      <w:r>
        <w:rPr>
          <w:rFonts w:cs="Times New Roman" w:ascii="Times New Roman" w:hAnsi="Times New Roman"/>
        </w:rPr>
        <w:t>--These lines provide for the computation of the standard travel allowance/expense for therapy services performed in conjunction with home health agency visits.  These lines will only be used if the provider does not use the optional method of computing travel on line 7.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7a-7k</w:t>
      </w:r>
      <w:r>
        <w:rPr>
          <w:rFonts w:cs="Times New Roman" w:ascii="Times New Roman" w:hAnsi="Times New Roman"/>
        </w:rPr>
        <w:t>--These lines provide for the optional travel allowance/expense computation for therapy services in conjunction with home health services only.  (See HCFA-Pub.  15-I, chapter 14.)  Lines 7a-7e will be used for computing the optional travel allowance and lines 7f-7j will be used for computing the optional travel expens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48.3  </w:t>
      </w:r>
      <w:r>
        <w:rPr>
          <w:rFonts w:cs="Times New Roman" w:ascii="Times New Roman" w:hAnsi="Times New Roman"/>
          <w:u w:val="single"/>
        </w:rPr>
        <w:t>Part III - Salary Equivalency Computation</w:t>
      </w:r>
      <w:r>
        <w:rPr>
          <w:rFonts w:cs="Times New Roman" w:ascii="Times New Roman" w:hAnsi="Times New Roman"/>
        </w:rPr>
        <w:t>.--This part provides for the computation of the full-time or intermittent part-time salary equival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ince the hourly rate allowances to be used in the computation may change during the provider’s cost reporting period, the lines are separated into two parts to show the periods affected by the change in rates.  (See HCFA-Pub. 15-I, chapter 14, or latest publication of allowable hourly rates for therapists to be used in the computation on lines 9a and 9c, and 10b and 10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st of services of a therapy aide or trainee will be evaluated at an hourly rate not to exceed the hourly rate paid to the provider’s employees of comparable classification and/or qualification, e.g., nurses’ aides.  The cost of the services of a therapy assistant will be evaluated at the going hourly rate paid by providers in the area to salaried therapy assistants.  The appropriate  fringe benefit and expense factor will then be added to the hourly rate determined appropriate for therapy assistants, aides and trainees.  If the go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0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4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urly rate for therapy assistants in the area is unobtainable, the therapy assistants’ compensation may be evaluated at a rate not to exceed three quarters of the hourly salary equivalency amount.  Since this amount includes the appropriate fringe benefit and expense factor, no further adjustment to the amount would be nee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9a-9e</w:t>
      </w:r>
      <w:r>
        <w:rPr>
          <w:rFonts w:cs="Times New Roman" w:ascii="Times New Roman" w:hAnsi="Times New Roman"/>
        </w:rPr>
        <w:t xml:space="preserve">--These lines are to be completed for the salary equivalency computation </w:t>
      </w:r>
      <w:r>
        <w:rPr>
          <w:rFonts w:cs="Times New Roman" w:ascii="Times New Roman" w:hAnsi="Times New Roman"/>
          <w:u w:val="single"/>
        </w:rPr>
        <w:t>only</w:t>
      </w:r>
      <w:r>
        <w:rPr>
          <w:rFonts w:cs="Times New Roman" w:ascii="Times New Roman" w:hAnsi="Times New Roman"/>
        </w:rPr>
        <w:t xml:space="preserve"> when line 2 of Part I is greater than the sum of lines 1a-1c of Part I.  The reasonable cost of intermittent, part-time services may not exceed the amount which would be allowable had the provider purchased the services on a regular part-time basis for an average of 15 hours per week.  The hours of service for aides are not included in this determination, but the cost of their services will be included in the overall cost determin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hourly rate allowance amounts entered in column 2, lines 9a and 9c, will be the therapist hourly rate allowance amounts.  The sum of the therapist hours to be entered in column 1, lines 9a and 9c, must equal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um of the aide hours to be entered in column 1, lines 9b and 9d, must equal line 1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a-10i</w:t>
      </w:r>
      <w:r>
        <w:rPr>
          <w:rFonts w:cs="Times New Roman" w:ascii="Times New Roman" w:hAnsi="Times New Roman"/>
        </w:rPr>
        <w:t xml:space="preserve">--These lines are to be completed for the salary equivalency computation </w:t>
      </w:r>
      <w:r>
        <w:rPr>
          <w:rFonts w:cs="Times New Roman" w:ascii="Times New Roman" w:hAnsi="Times New Roman"/>
          <w:u w:val="single"/>
        </w:rPr>
        <w:t>only</w:t>
      </w:r>
      <w:r>
        <w:rPr>
          <w:rFonts w:cs="Times New Roman" w:ascii="Times New Roman" w:hAnsi="Times New Roman"/>
        </w:rPr>
        <w:t xml:space="preserve"> when line 2 of Part I is less than the sum of lines 1a-1c of Part I.  The limitation for the cost of these services will be based on the reasonableness of cost of full-time or regular part-time services.  The hours of service for aides are not included in this determination, but the cost of their services will be considered in the cost determination based on actual number of hours worked.  The sum of the hours entered in column 1 must equal the sum of the hours on lines 1a through 1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48.4  </w:t>
      </w:r>
      <w:r>
        <w:rPr>
          <w:rFonts w:cs="Times New Roman" w:ascii="Times New Roman" w:hAnsi="Times New Roman"/>
          <w:u w:val="single"/>
        </w:rPr>
        <w:t>Part IV - Overtime Computation</w:t>
      </w:r>
      <w:r>
        <w:rPr>
          <w:rFonts w:cs="Times New Roman" w:ascii="Times New Roman" w:hAnsi="Times New Roman"/>
        </w:rPr>
        <w:t>.--This part provides for the computation of an overtime allowance when an individual employee of the outside supplier performs services for the provider in excess of the provider’s standard workweek.  No overtime allowance may be given to a therapist who receives an additional allowance for supervisory or administrative dut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ince the rates to be used in the computation may change during the provider’s cost reporting period, this part is set up to facilitate the periods affected by the change in rates.  (See HCFA-Pub. 15-I, chapter 14, or  latest publication of allowable hourly rates for therapists to be used in the computation for lines 12, 18, 24 and 3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st of services of a therapy aide or trainee will be evaluated at an hourly rate not to exceed the hourly rate paid to the provider’s employees of comparable classification and/or qualification, e.g., nurses’ aides.  The cost of the services of a therapy assistant will be evaluated at the going hourly rate paid by providers in the area to salaried therapy assistants.  The appropriate  fringe benefit and expense factor will then be added to the hourly rate determined appropriate for therapy assistants, aides and traine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48.5</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going hourly rate for therapy assistants in the area is unobtainable, the  therapy assistants’ compensation may be evaluated at a rate not to exceed three quarters of the hourly salary equivalency amount.  Since this amount includes the appropriate fringe benefit and expense factor, no further adjustment to the amount would be nee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1 and/or 23</w:t>
      </w:r>
      <w:r>
        <w:rPr>
          <w:rFonts w:cs="Times New Roman" w:ascii="Times New Roman" w:hAnsi="Times New Roman"/>
        </w:rPr>
        <w:t>--Enter in the appropriate column for each period the total overtime hours worked.  The sum of the hours on lines 11 and 23 is entered in column 4 of line 2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and/or 24</w:t>
      </w:r>
      <w:r>
        <w:rPr>
          <w:rFonts w:cs="Times New Roman" w:ascii="Times New Roman" w:hAnsi="Times New Roman"/>
        </w:rPr>
        <w:t>--Enter in the appropriate column for each period the overtime rate which is the hourly rate allowance times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and/or 27</w:t>
      </w:r>
      <w:r>
        <w:rPr>
          <w:rFonts w:cs="Times New Roman" w:ascii="Times New Roman" w:hAnsi="Times New Roman"/>
        </w:rPr>
        <w:t>--Enter the percentage of overtime hours by class of employee which is determined by dividing each column on lines 11 and 23 by the total overtime hours in column 4, line 2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6 and/or 28</w:t>
      </w:r>
      <w:r>
        <w:rPr>
          <w:rFonts w:cs="Times New Roman" w:ascii="Times New Roman" w:hAnsi="Times New Roman"/>
        </w:rPr>
        <w:t>--These lines are for the allocation of a provider’s standard workyear for one full-time employee.  Enter the standard workyear for one full-time employee in column 4, line 28. Multiply the standard workyear in column 4, line 28, by the percentages on lines 15 and 27 and enter the results in the corresponding column on lines 16 and 2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8 and/or 30</w:t>
      </w:r>
      <w:r>
        <w:rPr>
          <w:rFonts w:cs="Times New Roman" w:ascii="Times New Roman" w:hAnsi="Times New Roman"/>
        </w:rPr>
        <w:t>--Enter in the appropriate column the hourly rate allowance for each class of employee for each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48.5  </w:t>
      </w:r>
      <w:r>
        <w:rPr>
          <w:rFonts w:cs="Times New Roman" w:ascii="Times New Roman" w:hAnsi="Times New Roman"/>
          <w:u w:val="single"/>
        </w:rPr>
        <w:t>Part V - Limitation Computation</w:t>
      </w:r>
      <w:r>
        <w:rPr>
          <w:rFonts w:cs="Times New Roman" w:ascii="Times New Roman" w:hAnsi="Times New Roman"/>
        </w:rPr>
        <w:t>.--This part provides for the calculation of the adjustment to therapy service costs in determining the reasonableness of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9 and 40</w:t>
      </w:r>
      <w:r>
        <w:rPr>
          <w:rFonts w:cs="Times New Roman" w:ascii="Times New Roman" w:hAnsi="Times New Roman"/>
        </w:rPr>
        <w:t>--Where the outside supplier provides the equipment and supplies used in furnishing direct services to the provider’s patients, the actual costs of the equipment and supplies incurred by the outside supplier, as specified in HCFA-Pub. 15-I, chapter 14, may be considered in the total allowed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0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1250.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50.</w:t>
        <w:tab/>
        <w:t>SUPPLEMENTAL WORKSHEET D-2 - APPORTIONMENT OF COST OF SERVICES RENDERED BY INTERNS AND RESID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50.1  </w:t>
      </w:r>
      <w:r>
        <w:rPr>
          <w:rFonts w:cs="Times New Roman" w:ascii="Times New Roman" w:hAnsi="Times New Roman"/>
          <w:u w:val="single"/>
        </w:rPr>
        <w:t>Part I - Not in Approved Teaching Program</w:t>
      </w:r>
      <w:r>
        <w:rPr>
          <w:rFonts w:cs="Times New Roman" w:ascii="Times New Roman" w:hAnsi="Times New Roman"/>
        </w:rPr>
        <w:t>.--This part is to be used only by providers having interns and residents who are not in an approved teaching program.  (See HCFA-Pub. 15-I, chapter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percentage of time that interns and residents are assigned to each of the indicated patient care areas on lines 1 through 23 (from provide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1, the total cost of services rendered in all patient care areas from Worksheet B, Part I, column 21, line 70.  Multiply each of the percentages in column 1 by the total cost in column 2, line 1.  Enter the resulting amounts on the appropriate lines in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PATI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819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4273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3</w:t>
      </w:r>
      <w:r>
        <w:rPr>
          <w:rFonts w:cs="Times New Roman" w:ascii="Times New Roman" w:hAnsi="Times New Roman"/>
        </w:rPr>
        <w:t xml:space="preserve">--The total inpatient days applicable to the various patient care areas of the complex and entered in column 3 must agree with the total inpatient days for each patient care area shown on </w:t>
      </w:r>
      <w:r>
        <w:rPr>
          <w:rFonts w:cs="Times New Roman" w:ascii="Times New Roman" w:hAnsi="Times New Roman"/>
          <w:color w:val="FF0000"/>
        </w:rPr>
        <w:t>Worksheet S-2, Part I, columns 4 - 8, lines 4 and 6, or Supplemental Worksheet S-3, Part I, columns 1 - 3, lines 4 and 6,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605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083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ab/>
        <w:t>If a hospital has made a swing bed election, include all swing bed days (SNF and ICF) in total inpatient days (column 3) and include program swing bed days in columns 5-7 as appropriate on line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Divide the allocated expense in column 2 by the inpatient days in column 3 to arrive at the average per diem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 appropriate column the health care program inpatient days for each patient care are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u w:val="single"/>
        </w:rPr>
        <w:t>Title V</w:t>
      </w:r>
      <w:r>
        <w:rPr>
          <w:rFonts w:cs="Times New Roman" w:ascii="Times New Roman" w:hAnsi="Times New Roman"/>
        </w:rPr>
        <w:t>--From Worksheet S-2, Part I, lines 8 and 9, or Supplemental Worksheet S-3, Part I, lines 8 and 9,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u w:val="single"/>
        </w:rPr>
        <w:t>Title XVIII</w:t>
      </w:r>
      <w:r>
        <w:rPr>
          <w:rFonts w:cs="Times New Roman" w:ascii="Times New Roman" w:hAnsi="Times New Roman"/>
        </w:rPr>
        <w:t>--From Worksheet S-2, Part I, line 15 or Supplemental Worksheet S-3, Part I, line 15,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If the provider has elected to be reimbursed for kidney acquisition costs under the ALTERNATIVE PROCEDURES (see the instructions for completing Supplemental Worksheet D-6), the days in column 6 will be the sum of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2-109</w:t>
      </w:r>
      <w:r>
        <w:br w:type="page"/>
      </w:r>
    </w:p>
    <w:p>
      <w:pPr>
        <w:pStyle w:val="Normal"/>
        <w:tabs>
          <w:tab w:val="clear" w:pos="720"/>
          <w:tab w:val="center" w:pos="4752" w:leader="none"/>
          <w:tab w:val="right" w:pos="9504" w:leader="none"/>
        </w:tabs>
        <w:spacing w:lineRule="auto" w:line="192"/>
        <w:jc w:val="both"/>
        <w:rPr>
          <w:rFonts w:ascii="Times New Roman" w:hAnsi="Times New Roman" w:cs="Times New Roman"/>
          <w:u w:val="single"/>
        </w:rPr>
      </w:pPr>
      <w:r>
        <w:rPr>
          <w:rFonts w:cs="Times New Roman" w:ascii="Times New Roman" w:hAnsi="Times New Roman"/>
          <w:u w:val="single"/>
        </w:rPr>
        <w:t>1250.1 (Cont.)</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S-2, Part I, lines 12 and 15, or Supplemental Worksheet S-3, Part I, lines 12 and 15, as appropriat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0"/>
        <w:jc w:val="both"/>
        <w:rPr/>
      </w:pPr>
      <w:r>
        <w:rPr>
          <w:rFonts w:cs="Times New Roman" w:ascii="Times New Roman" w:hAnsi="Times New Roman"/>
          <w:u w:val="single"/>
        </w:rPr>
        <w:t>Title XIX</w:t>
      </w:r>
      <w:r>
        <w:rPr>
          <w:rFonts w:cs="Times New Roman" w:ascii="Times New Roman" w:hAnsi="Times New Roman"/>
        </w:rPr>
        <w:t>--From Worksheet S-2, Part I, lines 17 and 18, or Supplemental Worksheet S-3, Part I, lines 17 and 18, as appropriat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Multiply the average cost per day in column 4 by the health care program days in columns 5, 6 and 7, respectively.  Enter the resulting amounts in columns 8, 9 and 10, as appropriat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752"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OUTPATIENT</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charges applicable to each outpatient service area.  The total charges are obtained from Worksheet C, column 1, lines 25b through 27b.</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total outpatient cost to charge ratio by dividing costs in column 2 by charges in column 3.</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 xml:space="preserve">--Enter program outpatient charges for titles V, XVIII and XIX from Worksheet C-1, columns 3, 6, and 8, lines 25b through 27b, respectively, plus inpatient charges from Worksheet D, Part I, column 2 and 3, lines 25 through 27 respectively, minus the Part A </w:t>
      </w:r>
      <w:r>
        <w:rPr>
          <w:rFonts w:cs="Times New Roman" w:ascii="Times New Roman" w:hAnsi="Times New Roman"/>
          <w:u w:val="single"/>
        </w:rPr>
        <w:t>only</w:t>
      </w:r>
      <w:r>
        <w:rPr>
          <w:rFonts w:cs="Times New Roman" w:ascii="Times New Roman" w:hAnsi="Times New Roman"/>
        </w:rPr>
        <w:t xml:space="preserve"> charges for the beneficiaries who have elected not to participate in Part B.</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Compute program outpatient cost by multiplying the cost to charge ratio in column 4 by the program outpatient charges in columns 5, 6, and 7.  Enter the resulting amounts in columns 8, 9 and 10, as appropriat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program expenses as follow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752"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itle V (Column 8)/Title XIX (Column 10)</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t>Hospital: Sum of</w:t>
        <w:tab/>
        <w:tab/>
        <w:tab/>
        <w:tab/>
        <w:t>TO</w:t>
        <w:tab/>
        <w:t xml:space="preserve">Worksheet E, Part I, column 1,line 4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ind w:firstLine="360"/>
        <w:jc w:val="both"/>
        <w:rPr>
          <w:rFonts w:ascii="Times New Roman" w:hAnsi="Times New Roman" w:cs="Times New Roman"/>
        </w:rPr>
      </w:pPr>
      <w:r>
        <w:rPr>
          <w:rFonts w:cs="Times New Roman" w:ascii="Times New Roman" w:hAnsi="Times New Roman"/>
        </w:rPr>
        <w:t>lines 9 and 2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t>Subprovider: </w:t>
        <w:tab/>
        <w:tab/>
        <w:tab/>
        <w:tab/>
        <w:tab/>
        <w:t>TO</w:t>
        <w:tab/>
        <w:t xml:space="preserve">Worksheet E, Part I, column 1, line 4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ind w:left="360" w:hanging="0"/>
        <w:jc w:val="both"/>
        <w:rPr>
          <w:rFonts w:ascii="Times New Roman" w:hAnsi="Times New Roman" w:cs="Times New Roman"/>
        </w:rPr>
      </w:pPr>
      <w:r>
        <w:rPr>
          <w:rFonts w:cs="Times New Roman" w:ascii="Times New Roman" w:hAnsi="Times New Roman"/>
        </w:rPr>
        <w:t>Line 10 or line 11</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t>Skilled Nursing Facility:</w:t>
        <w:tab/>
        <w:tab/>
        <w:tab/>
        <w:t>TO</w:t>
        <w:tab/>
        <w:t xml:space="preserve">Worksheet E, Part I, column 1, line 4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ind w:firstLine="360"/>
        <w:jc w:val="both"/>
        <w:rPr>
          <w:rFonts w:ascii="Times New Roman" w:hAnsi="Times New Roman" w:cs="Times New Roman"/>
        </w:rPr>
      </w:pPr>
      <w:r>
        <w:rPr>
          <w:rFonts w:cs="Times New Roman" w:ascii="Times New Roman" w:hAnsi="Times New Roman"/>
        </w:rPr>
        <w:t>Line 1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t>Intermediate Care Facility: </w:t>
        <w:tab/>
        <w:tab/>
        <w:t>TO</w:t>
        <w:tab/>
        <w:t xml:space="preserve">Worksheet E, Part I, column 1, line 4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ind w:left="360" w:hanging="0"/>
        <w:jc w:val="both"/>
        <w:rPr>
          <w:rFonts w:ascii="Times New Roman" w:hAnsi="Times New Roman" w:cs="Times New Roman"/>
        </w:rPr>
      </w:pPr>
      <w:r>
        <w:rPr>
          <w:rFonts w:cs="Times New Roman" w:ascii="Times New Roman" w:hAnsi="Times New Roman"/>
        </w:rPr>
        <w:t>Line 13</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ind w:first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752"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itle XVIII (Column 9)</w:t>
      </w:r>
    </w:p>
    <w:p>
      <w:pPr>
        <w:pStyle w:val="Normal"/>
        <w:tabs>
          <w:tab w:val="clear" w:pos="720"/>
          <w:tab w:val="center" w:pos="4752"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Only if Part II is not utilize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90" w:leader="none"/>
          <w:tab w:val="left" w:pos="5160" w:leader="none"/>
        </w:tabs>
        <w:spacing w:lineRule="auto" w:line="192"/>
        <w:jc w:val="both"/>
        <w:rPr>
          <w:rFonts w:ascii="Times New Roman" w:hAnsi="Times New Roman" w:cs="Times New Roman"/>
        </w:rPr>
      </w:pPr>
      <w:r>
        <w:rPr>
          <w:rFonts w:cs="Times New Roman" w:ascii="Times New Roman" w:hAnsi="Times New Roman"/>
        </w:rPr>
        <w:t>Hospital:</w:t>
        <w:tab/>
        <w:t xml:space="preserve">Line 9 </w:t>
        <w:tab/>
        <w:tab/>
        <w:tab/>
        <w:t>TO</w:t>
        <w:tab/>
        <w:t>Worksheet E, Part I, column 2, line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90" w:leader="none"/>
          <w:tab w:val="left" w:pos="5160" w:leader="none"/>
        </w:tabs>
        <w:spacing w:lineRule="auto" w:line="192"/>
        <w:ind w:firstLine="360"/>
        <w:jc w:val="both"/>
        <w:rPr>
          <w:rFonts w:ascii="Times New Roman" w:hAnsi="Times New Roman" w:cs="Times New Roman"/>
        </w:rPr>
      </w:pPr>
      <w:r>
        <w:rPr>
          <w:rFonts w:cs="Times New Roman" w:ascii="Times New Roman" w:hAnsi="Times New Roman"/>
        </w:rPr>
        <w:t>and/or line 2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9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90" w:leader="none"/>
          <w:tab w:val="left" w:pos="5160" w:leader="none"/>
        </w:tabs>
        <w:spacing w:lineRule="auto" w:line="192"/>
        <w:ind w:left="4590" w:hanging="4590"/>
        <w:jc w:val="both"/>
        <w:rPr>
          <w:rFonts w:ascii="Times New Roman" w:hAnsi="Times New Roman" w:cs="Times New Roman"/>
        </w:rPr>
      </w:pPr>
      <w:r>
        <w:rPr>
          <w:rFonts w:cs="Times New Roman" w:ascii="Times New Roman" w:hAnsi="Times New Roman"/>
        </w:rPr>
        <w:t>Subprovider: Line 10 or line 11</w:t>
        <w:tab/>
        <w:t>TO</w:t>
        <w:tab/>
        <w:t>Worksheet E, Part I, column 2, line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9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90" w:leader="none"/>
          <w:tab w:val="left" w:pos="5160" w:leader="none"/>
        </w:tabs>
        <w:spacing w:lineRule="auto" w:line="192"/>
        <w:jc w:val="both"/>
        <w:rPr>
          <w:rFonts w:ascii="Times New Roman" w:hAnsi="Times New Roman" w:cs="Times New Roman"/>
        </w:rPr>
      </w:pPr>
      <w:r>
        <w:rPr>
          <w:rFonts w:cs="Times New Roman" w:ascii="Times New Roman" w:hAnsi="Times New Roman"/>
        </w:rPr>
        <w:t>Skilled Nursing Facility:  Line 12</w:t>
        <w:tab/>
        <w:t>TO</w:t>
        <w:tab/>
        <w:t>Worksheet E, Part I, column 2, line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90" w:leader="none"/>
          <w:tab w:val="left" w:pos="5160" w:leader="none"/>
        </w:tabs>
        <w:spacing w:lineRule="auto" w:line="192"/>
        <w:ind w:first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9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9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9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504" w:leader="none"/>
        </w:tabs>
        <w:spacing w:lineRule="auto" w:line="192"/>
        <w:jc w:val="both"/>
        <w:rPr>
          <w:rFonts w:ascii="Times New Roman" w:hAnsi="Times New Roman" w:cs="Times New Roman"/>
        </w:rPr>
      </w:pPr>
      <w:r>
        <w:rPr>
          <w:rFonts w:cs="Times New Roman" w:ascii="Times New Roman" w:hAnsi="Times New Roman"/>
        </w:rPr>
        <w:t>12-110</w:t>
        <w:tab/>
        <w:t>Rev. 2</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1250.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50.2  </w:t>
      </w:r>
      <w:r>
        <w:rPr>
          <w:rFonts w:cs="Times New Roman" w:ascii="Times New Roman" w:hAnsi="Times New Roman"/>
          <w:u w:val="single"/>
        </w:rPr>
        <w:t>Part II</w:t>
      </w:r>
      <w:r>
        <w:rPr>
          <w:rFonts w:cs="Times New Roman" w:ascii="Times New Roman" w:hAnsi="Times New Roman"/>
        </w:rPr>
        <w:t>--</w:t>
      </w:r>
      <w:r>
        <w:rPr>
          <w:rFonts w:cs="Times New Roman" w:ascii="Times New Roman" w:hAnsi="Times New Roman"/>
          <w:u w:val="single"/>
        </w:rPr>
        <w:t>In an Approved Teaching Program (Title XVIII Part B Inpatient Routine Costs Only).</w:t>
      </w:r>
      <w:r>
        <w:rPr>
          <w:rFonts w:cs="Times New Roman" w:ascii="Times New Roman" w:hAnsi="Times New Roman"/>
        </w:rPr>
        <w:t xml:space="preserve">  --This part provides for reimbursement for inpatient routine services which are rendered by interns and residents in approved teaching programs to Medicare beneficiaries who have Part B coverage and who have exhausted or are not entitled to benefits under Part A.  (See HCFA-Pub. 15-I, chapter 4 and §212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s allocated in the cost finding process to the indicated cost centers. These amounts are obtained from Worksheet B, Part I, column 1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732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210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2608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The total inpatient days applicable to the various patient care areas of the complex are to be entered in column 2 must agree with the total inpatient days for each patient care area on Worksheet S-2, Part I, line 6, columns 4 through 8, and on Supplemental Worksheet S-3, Part I, line 6, columns 1 through 3,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allocated expense in column 1 by the inpatient days in column 2 to arrive at the average per diem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column 4, the title XVIII - Part B inpatient days for each patient care area.  These days are obtained from Worksheet S-2, Part I, line 16 or from Supplemental Worksheet S-3, Part I, line 16,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average per diem cost in column 3 by the number of inpatient days in column 4 to arrive at the expense applicable to title XVII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expenses entered on lines 7, 8, 9 and 10 should be transferred to the appropriate lines on Part III, column 4, whenever both Parts I and II are comple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when only Part II is completed, the expenses entered on column 5, lines 7, 8, 9 and 10 should be transferred directly to Worksheet E, Part I, column 2, line 4,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50.3  </w:t>
      </w:r>
      <w:r>
        <w:rPr>
          <w:rFonts w:cs="Times New Roman" w:ascii="Times New Roman" w:hAnsi="Times New Roman"/>
          <w:u w:val="single"/>
        </w:rPr>
        <w:t>Part III - Summary for Title XVIII (To be completed only if both Parts I and II are used).</w:t>
      </w:r>
      <w:r>
        <w:rPr>
          <w:rFonts w:cs="Times New Roman" w:ascii="Times New Roman" w:hAnsi="Times New Roman"/>
        </w:rPr>
        <w:t>--This part is applicable to Medicare only and is provided to summarize the amounts apportioned to the program in Parts I and II.  This part is completed only if both Parts I and II are us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t>Transfer title XVIII expenses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ind w:firstLine="840"/>
        <w:jc w:val="both"/>
        <w:rPr>
          <w:rFonts w:ascii="Times New Roman" w:hAnsi="Times New Roman" w:cs="Times New Roman"/>
        </w:rPr>
      </w:pPr>
      <w:r>
        <w:rPr>
          <w:rFonts w:cs="Times New Roman" w:ascii="Times New Roman" w:hAnsi="Times New Roman"/>
          <w:u w:val="single"/>
        </w:rPr>
        <w:t>Column 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ind w:firstLine="1320"/>
        <w:jc w:val="both"/>
        <w:rPr>
          <w:rFonts w:ascii="Times New Roman" w:hAnsi="Times New Roman" w:cs="Times New Roman"/>
        </w:rPr>
      </w:pPr>
      <w:r>
        <w:rPr>
          <w:rFonts w:cs="Times New Roman" w:ascii="Times New Roman" w:hAnsi="Times New Roman"/>
        </w:rPr>
        <w:t>Line 4</w:t>
        <w:tab/>
        <w:tab/>
        <w:tab/>
        <w:t>TO</w:t>
        <w:tab/>
        <w:t>Worksheet E, Part I, Column 2, Line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ind w:firstLine="1320"/>
        <w:jc w:val="both"/>
        <w:rPr>
          <w:rFonts w:ascii="Times New Roman" w:hAnsi="Times New Roman" w:cs="Times New Roman"/>
        </w:rPr>
      </w:pPr>
      <w:r>
        <w:rPr>
          <w:rFonts w:cs="Times New Roman" w:ascii="Times New Roman" w:hAnsi="Times New Roman"/>
        </w:rPr>
        <w:t>Line 5</w:t>
        <w:tab/>
        <w:tab/>
        <w:tab/>
        <w:t>TO</w:t>
        <w:tab/>
        <w:t>Worksheet E, Part I, Column 2, Line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ind w:firstLine="1320"/>
        <w:jc w:val="both"/>
        <w:rPr>
          <w:rFonts w:ascii="Times New Roman" w:hAnsi="Times New Roman" w:cs="Times New Roman"/>
        </w:rPr>
      </w:pPr>
      <w:r>
        <w:rPr>
          <w:rFonts w:cs="Times New Roman" w:ascii="Times New Roman" w:hAnsi="Times New Roman"/>
        </w:rPr>
        <w:t>Line 6</w:t>
        <w:tab/>
        <w:tab/>
        <w:tab/>
        <w:t>TO</w:t>
        <w:tab/>
        <w:t>Worksheet E, Part I, Column 2, Line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ind w:firstLine="1320"/>
        <w:jc w:val="both"/>
        <w:rPr>
          <w:rFonts w:ascii="Times New Roman" w:hAnsi="Times New Roman" w:cs="Times New Roman"/>
        </w:rPr>
      </w:pPr>
      <w:r>
        <w:rPr>
          <w:rFonts w:cs="Times New Roman" w:ascii="Times New Roman" w:hAnsi="Times New Roman"/>
        </w:rPr>
        <w:t>Line 7</w:t>
        <w:tab/>
        <w:tab/>
        <w:tab/>
        <w:t>TO</w:t>
        <w:tab/>
        <w:t>Worksheet E, Part I, Column 2, Line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Rev. 2</w:t>
        <w:tab/>
        <w:t>12-111</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1252.</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52.</w:t>
        <w:tab/>
        <w:t>SUPPLEMENTAL WORKSHEET D-4 - APPORTIONMENT OF REMUNERATION APPLICABLE TO HOSPITAL-BASED PATHOLOGISTS FOR PROFESSIONAL SERVICES FURNISHED UNDER ARRANGEMENTS BY THE HOSPITAL TO THE HOSPITAL-BASED SKILLED NURSING FACILITY IN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hospital-based skilled nursing facility inpatients receive laboratory services from the hospital, such services are considered to be provided under arrangements with the hospital so that the usual rules in regard to laboratory services provided under arrangements by one provider for the inpatients of another are applicable, i.e., the entire service is covered as a provider service under Part A.  Therefore, it is necessary to separately determine what portion of the pathologists’ remuneration for personal patient care services which was eliminated from allowable cost on Worksheet A-8, column 2, line 9, is applicable to the laboratory services furnished to the hospital-based skilled nursing facility program inpatients, including swing bed SNF inpatients, and include that amount as part of the hospital-based skilled nursing facility’s Part A reimbursable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is worksheet provides for the calculation of the hospital-based pathologists’ remuneration applicable to services rendered under arrangements by the hospital to program inpatients of the hospital-based skilled nursing facility and hospital-based intermediate care facility, including swing bed SNF and swing bed ICF inpatient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52.1  </w:t>
      </w:r>
      <w:r>
        <w:rPr>
          <w:rFonts w:cs="Times New Roman" w:ascii="Times New Roman" w:hAnsi="Times New Roman"/>
          <w:u w:val="single"/>
        </w:rPr>
        <w:t>Part I - Computation of the Ratio of Remuneration to Charg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from Worksheet D-3, Part I, column 1, line 4 or Worksheet D-3, Part II, column 1, line 4, the total remuneration applicable to hospital-based pathologists.  This amount should agree with Worksheet A-8, column 2, line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from Worksheet D-3, Part I, column 2, line 4 or Worksheet D-3, Part II, column 2, line 4, total charges for all patients for pathology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from Worksheet D-3, Part I, column 3, line 4 or Worksheet D-3, Part II, column 3, line 4 the ratio of remuneration to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52.2  </w:t>
      </w:r>
      <w:r>
        <w:rPr>
          <w:rFonts w:cs="Times New Roman" w:ascii="Times New Roman" w:hAnsi="Times New Roman"/>
          <w:u w:val="single"/>
        </w:rPr>
        <w:t>Part II - Apportionment of Remuneration</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4-15</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From provider records enter the applicable program charges for pathology services furnished under arrangements by the hospital to swing bed SNF, swing bed ICF, SNF and ICF inpatients.  Due to regulatory provisions affecting payment for services of hospital-based physicians, enter only charges for services furnished before October 1, 198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hospital-based pathologists’ remuneration applicable to services furnished under arrangements to swing bed SNF, swing bed ICF, SNF and ICF inpatients, determined by multiplying lines 4-15 by line 3.  Transfer the resultant amounts to the appropriate Worksheet E, Part I, column 1, line 6, or, for swing bed-SNF or swing bed-ICF, to Supplemental Worksheet E-2, column 1, line 4.  In the event that Medicare inpatients receive such services under Part B because they have exhausted their Part A benefits, transfer the resultant amount to Worksheet E, Part I, column 2, line 6, or, for swing bed-SNF or swing bed-ICF to Supplemental Worksheet E-2, column 2, line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12-112</w:t>
        <w:tab/>
        <w:t>Rev. 2</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5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1254.</w:t>
        <w:tab/>
        <w:t>SUPPLEMENTAL WORKSHEET D-5 - COST APPORTIONMENT OF AMBULANCE SERVICES RENDERED BY PROVIDER</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mbulance services rendered to inpatients covered under titles V, XVIII, and XIX, and rendered to outpatients covered under title XVIII are reimbursable by the respective health care programs. Such  services rendered to title XVIII patients are reimbursable, subject to the deductible and coinsurance amounts, only on behalf of individuals enrolled under Part B.  (See HCFA-Pub. l5-I, § 2104.1.) This supplemental worksheet facilitates the determination of the amount reimbursable under title XVIII for covered ambulance service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ambulance service costs applicable to all patients from Worksheet B, Part I, column 21, line 69.</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2</w:t>
      </w:r>
      <w:r>
        <w:rPr>
          <w:rFonts w:cs="Times New Roman" w:ascii="Times New Roman" w:hAnsi="Times New Roman"/>
        </w:rPr>
        <w:t>--From provider records enter total gross charges for ambulance services for all patient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ratio of total costs to total charges for ambulance services determined by dividing line 1 by line 2.</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s 4, 5 and 6</w:t>
      </w:r>
      <w:r>
        <w:rPr>
          <w:rFonts w:cs="Times New Roman" w:ascii="Times New Roman" w:hAnsi="Times New Roman"/>
        </w:rPr>
        <w:t>--From provider records enter the title V, XVIII, and XIX charges, respectively, for ambulance services in column 1.  Enter in column 2 the title V, XVIII, and XIX cost of ambulance services, determined by multiplying column 1, lines 4, 5 and 6, by line 3.  Transfer the program cost of ambulance services as follow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ind w:firstLine="360"/>
        <w:jc w:val="both"/>
        <w:rPr>
          <w:rFonts w:ascii="Times New Roman" w:hAnsi="Times New Roman" w:cs="Times New Roman"/>
        </w:rPr>
      </w:pPr>
      <w:r>
        <w:rPr>
          <w:rFonts w:cs="Times New Roman" w:ascii="Times New Roman" w:hAnsi="Times New Roman"/>
        </w:rPr>
        <w:t>Title V (line 4)</w:t>
        <w:tab/>
        <w:tab/>
        <w:tab/>
        <w:t>TO</w:t>
        <w:tab/>
        <w:t>Worksheet E, Part I, column 1, line 7</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ind w:left="5160" w:hanging="4800"/>
        <w:jc w:val="both"/>
        <w:rPr>
          <w:rFonts w:ascii="Times New Roman" w:hAnsi="Times New Roman" w:cs="Times New Roman"/>
        </w:rPr>
      </w:pPr>
      <w:r>
        <w:rPr>
          <w:rFonts w:cs="Times New Roman" w:ascii="Times New Roman" w:hAnsi="Times New Roman"/>
        </w:rPr>
        <w:t>Title XVIII (line 5)</w:t>
        <w:tab/>
        <w:tab/>
        <w:tab/>
        <w:t>TO</w:t>
        <w:tab/>
        <w:t>Worksheet E, Part I, column 2, line 7</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ind w:left="5160" w:hanging="4800"/>
        <w:jc w:val="both"/>
        <w:rPr>
          <w:rFonts w:ascii="Times New Roman" w:hAnsi="Times New Roman" w:cs="Times New Roman"/>
        </w:rPr>
      </w:pPr>
      <w:r>
        <w:rPr>
          <w:rFonts w:cs="Times New Roman" w:ascii="Times New Roman" w:hAnsi="Times New Roman"/>
        </w:rPr>
        <w:t>Title XIX (line 6)</w:t>
        <w:tab/>
        <w:tab/>
        <w:tab/>
        <w:t>TO</w:t>
        <w:tab/>
        <w:t>Worksheet E, Part I, column 1, line 7</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Rev. 1</w:t>
        <w:tab/>
        <w:t>12-113</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1256.</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56.</w:t>
        <w:tab/>
        <w:t>SUPPLEMENTAL WORKSHEET D-9 -- APPORTIONMENT OF COST FOR THE SERVICES OF TEACHING PHYSICIA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and the apportionment of reimbursable cost to titles V, XVIII and XIX for the direct medical and surgical services, including the supervision of interns and residents, rendered by physicians to patients in a teaching hospital which makes the election described in HCFA-Pub. 15-I, §2148.  A separate copy of this supplemental worksheet must be completed for the hospital and each subprovid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65, payments for services of physicians in teaching hospitals rendered to patients will be made on the basis of reasonable cost where the hospital exercises the election whereby all physicians who render services in the hospital which are covered under the program agree not to bill  charges for such services (or where all the physicians are employees of the hospital and as a condition of employment they are precluded from billing for such services). Where such election is mad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Direct medical and surgical services to program patients, including supervision of interns and residents, rendered in a teaching hospital by physicians on the hospital staff are reimbursable as provider services on a reasonable cost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Reimbursement for certain medical school costs may be ma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Payments for services donated by volunteer physicians to program patients will be made to a fund designated by the organized medical staff of the teaching hospital or medical schoo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 the cost of direct medical and surgical services, including the supervision of interns and residents, rendered to all patients by physicians on the hospital staff (line 1) and by physicians on the medical school faculty (line 2), as determined in accordance with HCFA-Pub. 15-I, §2148.  The amounts entered here should agree with the amounts entered on Worksheet A-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1, the sum of the inpatient days and the outpatient visit days for all patients.  These days must be computed in the manner described in HCFA-Pub. 15-I, §§2205 - 2205.4.  Enter on line 2, the same days as entered on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result by dividing the cost of services in column 1 by the sum of the days in column 2 for each category of physici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4a through 4h</w:t>
      </w:r>
      <w:r>
        <w:rPr>
          <w:rFonts w:cs="Times New Roman" w:ascii="Times New Roman" w:hAnsi="Times New Roman"/>
        </w:rPr>
        <w:t>--Enter on line 1, in the appropriate column, the reimbursable days and outpatient visit days for titles V, XVIII and XIX.  Column 4h should contain the total of the title XVIII kidney acquisition days plus outpatient visit days.  Enter on line 2, the same days as entered on line 1.  These days must be computed from the provider§s records in the manner described in HCFA-Pub. 15-I, §§2205 - 2205.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a through 5h</w:t>
      </w:r>
      <w:r>
        <w:rPr>
          <w:rFonts w:cs="Times New Roman" w:ascii="Times New Roman" w:hAnsi="Times New Roman"/>
        </w:rPr>
        <w:t>--Enter in the appropriate column the result of multiplying the days entered in columns 4a through 4h by the average cost per diem from column 3.  These computations must be made for each category of physicians and entered appropriately on line 1 or line 2.  The total of lines 1 and 2 is entered on line 3 for each column and becomes a part of the reimbursement settlement through the transfers denoted on this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12-114</w:t>
        <w:tab/>
        <w:t>Rev. 1</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58.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58.</w:t>
        <w:tab/>
        <w:t>SUPPLEMENTAL WORKSHEET E-2 -- CALCULATION OF REIMBURSEMENT SETTLEMENT -- SWING BE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reimbursement calculation for swing bed services rendered to program patients under titles V, XVIII, and XIX.  It provides for an accumulation of reimbursable costs determined on various worksheets within the cost report package.  It also provides under Part B, for the computation of the lesser of 80% of reasonable cost after deductible or reasonable cost minus coinsurance and deductibles. These supplemental worksheets have been designed so that components will have to prepare a separate supplemental worksheet for swing bed-SNF Part A and B, title XVIII, and separate supplemental worksheets for swing bed-SNF and swing bed-ICF for title V and title XIX, using column one only, on the supplemental worksheets for title V and title XIX.  Indicate the use of each supplemental worksheet by checking the appropriate box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258.1</w:t>
        <w:tab/>
      </w:r>
      <w:r>
        <w:rPr>
          <w:rFonts w:cs="Times New Roman" w:ascii="Times New Roman" w:hAnsi="Times New Roman"/>
          <w:u w:val="single"/>
        </w:rPr>
        <w:t>Computation of Net Cost of Covered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7</w:t>
      </w:r>
      <w:r>
        <w:rPr>
          <w:rFonts w:cs="Times New Roman" w:ascii="Times New Roman" w:hAnsi="Times New Roman"/>
        </w:rPr>
        <w:t>--Enter in the appropriate column on lines 1 through 7 the indicated costs for each component of the health care complex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mount of swing bed-SNF inpatient routine services transferred from Worksheet D-1, Part II, line 66.  No entry will appear on line 1 when supplemental Worksheet E-2 is used for swing bed-IC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amount of swing bed-ICF inpatient routine services transferred from Worksheet D-1, Part II, line 68.  (titles V and XIX only.)  No entry will appear on line 2 when supplemental Worksheet E-2 is used for swing bed-SN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amount of ancillary services transferred from Worksheet D, Part I, line 28, column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Title V</w:t>
        <w:tab/>
        <w:tab/>
        <w:t>Col. 4 only</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Title XVIII</w:t>
        <w:tab/>
        <w:t>Part A, col 4; Part B, Col. 5</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Title XIX</w:t>
        <w:tab/>
        <w:t>Col. 4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itle XVIII, Part B, only will be entered in column 2 and all other amounts in column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amount for hospital-based pathologists’ renumeration for SNF/ICF inpatients transferred from Supplemental Worksheet D-4, Part II, column 2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 xml:space="preserve">Title V SNF </w:t>
        <w:tab/>
        <w:t>from</w:t>
        <w:tab/>
        <w:t>line 4</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 xml:space="preserve">Title V ICF </w:t>
        <w:tab/>
        <w:t xml:space="preserve">from </w:t>
        <w:tab/>
        <w:t>line 5</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 xml:space="preserve">Title XVIII SNF Part A </w:t>
        <w:tab/>
        <w:t>from</w:t>
        <w:tab/>
        <w:t>line 8</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 xml:space="preserve">Title XVIII SNF Part B </w:t>
        <w:tab/>
        <w:t xml:space="preserve">from </w:t>
        <w:tab/>
        <w:t>line 9</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 xml:space="preserve">Title XIX SNF </w:t>
        <w:tab/>
        <w:t>from</w:t>
        <w:tab/>
        <w:t>line 12</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 xml:space="preserve">Title XIX ICF </w:t>
        <w:tab/>
        <w:t>from</w:t>
        <w:tab/>
        <w:t>line 13</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Rev. 1</w:t>
        <w:tab/>
        <w:t>12-115</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258.1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title XVIII Part B amount in column 2 and all other amounts in column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This line will not be used at this time since the under arrangement amounts are included on line 3 abov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amounts transferred from Worksheet D-8, in column 1, except for title XVIII Part B which should be entered in column 2,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s>
        <w:spacing w:lineRule="auto" w:line="192"/>
        <w:ind w:left="3960" w:hanging="3480"/>
        <w:jc w:val="both"/>
        <w:rPr>
          <w:rFonts w:ascii="Times New Roman" w:hAnsi="Times New Roman" w:cs="Times New Roman"/>
        </w:rPr>
      </w:pPr>
      <w:r>
        <w:rPr>
          <w:rFonts w:cs="Times New Roman" w:ascii="Times New Roman" w:hAnsi="Times New Roman"/>
        </w:rPr>
        <w:t>Title V SNF</w:t>
        <w:tab/>
        <w:t>Sum of Part II, col. 3, line 17f, plus Part III, col. 1, line 25.</w:t>
      </w:r>
    </w:p>
    <w:p>
      <w:pPr>
        <w:pStyle w:val="Normal"/>
        <w:tabs>
          <w:tab w:val="clear" w:pos="720"/>
          <w:tab w:val="left" w:pos="0" w:leader="none"/>
          <w:tab w:val="left" w:pos="48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s>
        <w:spacing w:lineRule="auto" w:line="192"/>
        <w:ind w:left="3960" w:hanging="3480"/>
        <w:jc w:val="both"/>
        <w:rPr>
          <w:rFonts w:ascii="Times New Roman" w:hAnsi="Times New Roman" w:cs="Times New Roman"/>
        </w:rPr>
      </w:pPr>
      <w:r>
        <w:rPr>
          <w:rFonts w:cs="Times New Roman" w:ascii="Times New Roman" w:hAnsi="Times New Roman"/>
        </w:rPr>
        <w:t>Title V ICF</w:t>
        <w:tab/>
        <w:t>Sum of Part II, col. 3, line 17h plus Part III, col. 1, line 27.</w:t>
      </w:r>
    </w:p>
    <w:p>
      <w:pPr>
        <w:pStyle w:val="Normal"/>
        <w:tabs>
          <w:tab w:val="clear" w:pos="720"/>
          <w:tab w:val="left" w:pos="0" w:leader="none"/>
          <w:tab w:val="left" w:pos="48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s>
        <w:spacing w:lineRule="auto" w:line="192"/>
        <w:ind w:left="3960" w:hanging="3480"/>
        <w:jc w:val="both"/>
        <w:rPr>
          <w:rFonts w:ascii="Times New Roman" w:hAnsi="Times New Roman" w:cs="Times New Roman"/>
        </w:rPr>
      </w:pPr>
      <w:r>
        <w:rPr>
          <w:rFonts w:cs="Times New Roman" w:ascii="Times New Roman" w:hAnsi="Times New Roman"/>
        </w:rPr>
        <w:t>Title XVIII Part A,</w:t>
        <w:tab/>
        <w:t>Sum of Part II, col. 3, line 18i plus Part IV, col. 1, line 36</w:t>
      </w:r>
    </w:p>
    <w:p>
      <w:pPr>
        <w:pStyle w:val="Normal"/>
        <w:tabs>
          <w:tab w:val="clear" w:pos="720"/>
          <w:tab w:val="left" w:pos="0" w:leader="none"/>
          <w:tab w:val="left" w:pos="48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s>
        <w:spacing w:lineRule="auto" w:line="192"/>
        <w:ind w:left="3960" w:hanging="3480"/>
        <w:jc w:val="both"/>
        <w:rPr>
          <w:rFonts w:ascii="Times New Roman" w:hAnsi="Times New Roman" w:cs="Times New Roman"/>
        </w:rPr>
      </w:pPr>
      <w:r>
        <w:rPr>
          <w:rFonts w:cs="Times New Roman" w:ascii="Times New Roman" w:hAnsi="Times New Roman"/>
        </w:rPr>
        <w:t>Title XVIII Part B,</w:t>
        <w:tab/>
        <w:t>Sum of Part II, col. 3, line 18j, plus Part IV, col. 2, line 36.</w:t>
      </w:r>
    </w:p>
    <w:p>
      <w:pPr>
        <w:pStyle w:val="Normal"/>
        <w:tabs>
          <w:tab w:val="clear" w:pos="720"/>
          <w:tab w:val="left" w:pos="0" w:leader="none"/>
          <w:tab w:val="left" w:pos="48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s>
        <w:spacing w:lineRule="auto" w:line="192"/>
        <w:ind w:left="3960" w:hanging="3480"/>
        <w:jc w:val="both"/>
        <w:rPr>
          <w:rFonts w:ascii="Times New Roman" w:hAnsi="Times New Roman" w:cs="Times New Roman"/>
        </w:rPr>
      </w:pPr>
      <w:r>
        <w:rPr>
          <w:rFonts w:cs="Times New Roman" w:ascii="Times New Roman" w:hAnsi="Times New Roman"/>
        </w:rPr>
        <w:t>Title XIX SNF</w:t>
        <w:tab/>
        <w:t>Sum of Part II, col. 3, line 19f plus Part III, col. 2, line 25.</w:t>
      </w:r>
    </w:p>
    <w:p>
      <w:pPr>
        <w:pStyle w:val="Normal"/>
        <w:tabs>
          <w:tab w:val="clear" w:pos="720"/>
          <w:tab w:val="left" w:pos="0" w:leader="none"/>
          <w:tab w:val="left" w:pos="48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960" w:leader="none"/>
        </w:tabs>
        <w:spacing w:lineRule="auto" w:line="192"/>
        <w:ind w:left="3960" w:hanging="3480"/>
        <w:jc w:val="both"/>
        <w:rPr>
          <w:rFonts w:ascii="Times New Roman" w:hAnsi="Times New Roman" w:cs="Times New Roman"/>
        </w:rPr>
      </w:pPr>
      <w:r>
        <w:rPr>
          <w:rFonts w:cs="Times New Roman" w:ascii="Times New Roman" w:hAnsi="Times New Roman"/>
        </w:rPr>
        <w:t>Title XIX ICF</w:t>
        <w:tab/>
        <w:t>Sum of Part II, col. 3, line 19h plus Part III, col. 2, line 27.</w:t>
      </w:r>
    </w:p>
    <w:p>
      <w:pPr>
        <w:pStyle w:val="Normal"/>
        <w:tabs>
          <w:tab w:val="clear" w:pos="720"/>
          <w:tab w:val="left" w:pos="0" w:leader="none"/>
          <w:tab w:val="left" w:pos="48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Return on equity capital</w:t>
      </w:r>
      <w:r>
        <w:rPr>
          <w:rFonts w:cs="Times New Roman" w:ascii="Times New Roman" w:hAnsi="Times New Roman"/>
        </w:rPr>
        <w:t xml:space="preserve">.--The sum of lines 3 through 6, minus line 9, for title V costs, should be transferred to Supplemental Worksheet F, Part III, column 2, lines 6e and 6f for the swing bed-SNF and swing bed-ICF, respectively.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um of line 3 through 6, minus line 9, for title XVIII costs, should be transferred to Supplemental Worksheet F, Part III, column 2, lines 7h and 7i for the swing bed-SN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um of lines 3 through 6, minus line 9, for title XIX costs, should be transferred to Supplemental Worksheet F, Part III, column 2, lines 8e and 8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the amounts transferred from Supplemental Worksheet F, Part III, in column 1, except for title XVIII, Part B, which should be entered in column 2,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ind w:firstLine="480"/>
        <w:jc w:val="both"/>
        <w:rPr>
          <w:rFonts w:ascii="Times New Roman" w:hAnsi="Times New Roman" w:cs="Times New Roman"/>
        </w:rPr>
      </w:pPr>
      <w:r>
        <w:rPr>
          <w:rFonts w:cs="Times New Roman" w:ascii="Times New Roman" w:hAnsi="Times New Roman"/>
        </w:rPr>
        <w:t xml:space="preserve">Title V SNF </w:t>
        <w:tab/>
        <w:t xml:space="preserve">from </w:t>
        <w:tab/>
        <w:t>Column 3, line 6e</w:t>
      </w:r>
    </w:p>
    <w:p>
      <w:pPr>
        <w:pStyle w:val="Normal"/>
        <w:tabs>
          <w:tab w:val="clear" w:pos="720"/>
          <w:tab w:val="left" w:pos="0" w:leader="none"/>
          <w:tab w:val="left" w:pos="480" w:leader="none"/>
          <w:tab w:val="left" w:pos="2760" w:leader="none"/>
          <w:tab w:val="left" w:pos="3960" w:leader="none"/>
        </w:tabs>
        <w:spacing w:lineRule="auto" w:line="192"/>
        <w:ind w:firstLine="480"/>
        <w:jc w:val="both"/>
        <w:rPr>
          <w:rFonts w:ascii="Times New Roman" w:hAnsi="Times New Roman" w:cs="Times New Roman"/>
        </w:rPr>
      </w:pPr>
      <w:r>
        <w:rPr>
          <w:rFonts w:cs="Times New Roman" w:ascii="Times New Roman" w:hAnsi="Times New Roman"/>
        </w:rPr>
        <w:t xml:space="preserve">Title V ICF </w:t>
        <w:tab/>
        <w:t xml:space="preserve">from </w:t>
        <w:tab/>
        <w:t>Column 3, line 6f</w:t>
      </w:r>
    </w:p>
    <w:p>
      <w:pPr>
        <w:pStyle w:val="Normal"/>
        <w:tabs>
          <w:tab w:val="clear" w:pos="720"/>
          <w:tab w:val="left" w:pos="0" w:leader="none"/>
          <w:tab w:val="left" w:pos="480" w:leader="none"/>
          <w:tab w:val="left" w:pos="2760" w:leader="none"/>
          <w:tab w:val="left" w:pos="3960" w:leader="none"/>
        </w:tabs>
        <w:spacing w:lineRule="auto" w:line="192"/>
        <w:ind w:firstLine="480"/>
        <w:jc w:val="both"/>
        <w:rPr>
          <w:rFonts w:ascii="Times New Roman" w:hAnsi="Times New Roman" w:cs="Times New Roman"/>
        </w:rPr>
      </w:pPr>
      <w:r>
        <w:rPr>
          <w:rFonts w:cs="Times New Roman" w:ascii="Times New Roman" w:hAnsi="Times New Roman"/>
        </w:rPr>
        <w:t>Title XVIII Part A</w:t>
        <w:tab/>
        <w:t>from</w:t>
        <w:tab/>
        <w:t>Column 3, line 7h</w:t>
      </w:r>
    </w:p>
    <w:p>
      <w:pPr>
        <w:pStyle w:val="Normal"/>
        <w:tabs>
          <w:tab w:val="clear" w:pos="720"/>
          <w:tab w:val="left" w:pos="0" w:leader="none"/>
          <w:tab w:val="left" w:pos="480" w:leader="none"/>
          <w:tab w:val="left" w:pos="2760" w:leader="none"/>
          <w:tab w:val="left" w:pos="3960" w:leader="none"/>
        </w:tabs>
        <w:spacing w:lineRule="auto" w:line="192"/>
        <w:ind w:firstLine="480"/>
        <w:jc w:val="both"/>
        <w:rPr>
          <w:rFonts w:ascii="Times New Roman" w:hAnsi="Times New Roman" w:cs="Times New Roman"/>
        </w:rPr>
      </w:pPr>
      <w:r>
        <w:rPr>
          <w:rFonts w:cs="Times New Roman" w:ascii="Times New Roman" w:hAnsi="Times New Roman"/>
        </w:rPr>
        <w:t>Title XVIII Part B</w:t>
        <w:tab/>
        <w:t>from</w:t>
        <w:tab/>
        <w:t>Column 3, line 7i</w:t>
      </w:r>
    </w:p>
    <w:p>
      <w:pPr>
        <w:pStyle w:val="Normal"/>
        <w:tabs>
          <w:tab w:val="clear" w:pos="720"/>
          <w:tab w:val="left" w:pos="0" w:leader="none"/>
          <w:tab w:val="left" w:pos="480" w:leader="none"/>
          <w:tab w:val="left" w:pos="2760" w:leader="none"/>
          <w:tab w:val="left" w:pos="3960" w:leader="none"/>
        </w:tabs>
        <w:spacing w:lineRule="auto" w:line="192"/>
        <w:ind w:firstLine="480"/>
        <w:jc w:val="both"/>
        <w:rPr>
          <w:rFonts w:ascii="Times New Roman" w:hAnsi="Times New Roman" w:cs="Times New Roman"/>
        </w:rPr>
      </w:pPr>
      <w:r>
        <w:rPr>
          <w:rFonts w:cs="Times New Roman" w:ascii="Times New Roman" w:hAnsi="Times New Roman"/>
        </w:rPr>
        <w:t>Title XIX SNF</w:t>
        <w:tab/>
        <w:t>from</w:t>
        <w:tab/>
        <w:t>Column 3, line 8e</w:t>
      </w:r>
    </w:p>
    <w:p>
      <w:pPr>
        <w:pStyle w:val="Normal"/>
        <w:tabs>
          <w:tab w:val="clear" w:pos="720"/>
          <w:tab w:val="left" w:pos="0" w:leader="none"/>
          <w:tab w:val="left" w:pos="480" w:leader="none"/>
          <w:tab w:val="left" w:pos="2760" w:leader="none"/>
          <w:tab w:val="left" w:pos="3960" w:leader="none"/>
        </w:tabs>
        <w:spacing w:lineRule="auto" w:line="192"/>
        <w:ind w:firstLine="480"/>
        <w:jc w:val="both"/>
        <w:rPr>
          <w:rFonts w:ascii="Times New Roman" w:hAnsi="Times New Roman" w:cs="Times New Roman"/>
        </w:rPr>
      </w:pPr>
      <w:r>
        <w:rPr>
          <w:rFonts w:cs="Times New Roman" w:ascii="Times New Roman" w:hAnsi="Times New Roman"/>
        </w:rPr>
        <w:t>Title XIX ICF</w:t>
        <w:tab/>
        <w:t>from</w:t>
        <w:tab/>
        <w:t>Column 3, line 8f</w:t>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12-116</w:t>
        <w:tab/>
        <w:t>Rev. 1</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58.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any amounts paid and payable by workers’ compensation and other primary payers.  Such amounts should be for the cost of services which are included in the program’s share of allowable cost.  Generally, such amounts are applicable to routine services.  In accordance with Section 1862 of the Social Security Act, where payments are received from the primary payer, the amount received will be reported on this line in the year of recovery.  (See §1240.1, line 17, of this chapter for a more complete discussion of this line i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on this line the deductible billed to program patients, but exclude the deductible applicable to professional services.  This amount is obtained from the provider’s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from the provider’ records the amounts billed to program patients for coinsurance but exclude coinsurance billed to program patients for professional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When Worksheet E-2 is completed for Medicare, enter the amount of bad debts (net of bad debt recoveries) for billed Part A deductibles and coinsurance, excluding bad debts for professional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in column 1, for title V, the amount from Worksheet D-3, Part I, column 5a, line 12.  For title XVIII, enter in column 2 the amount from Worksheet D-3, Part I, column 5c, line 12.  For title XIX, enter in column 1, the amount from Worksheet D-3, Part I, column 5f, line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in column 1, for title V, the amount from Worksheet D-3, Part II, column 5a, line 12.  For title XVIII, enter in column 2 the amount from Worksheet D-3, Part II, column 5c, line 12.  For title XIX, enter in column 1 the amount from Worksheet D-3, Part II, column 5f, line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2</w:t>
      </w:r>
      <w:r>
        <w:rPr>
          <w:rFonts w:cs="Times New Roman" w:ascii="Times New Roman" w:hAnsi="Times New Roman"/>
        </w:rPr>
        <w:t>--For title XVIII, enter in column 1 the amount on the appropriate Worksheet E-1, column 2, line 4, and enter in column 2 the amount on the appropriate Worksheet E-1, column 4, line 4.  For titles V and XIX, interim payments should be entered from provider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in column 2 the title XVIII carrier payments from providers records. These payments must represent both paid and payable amounts from the provider’s carrier, net of Part B deductibles and coinsurance for billed and/or billable services rendered to program patients in the period covered by this cost report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on this line the Medicare reimbursement offset of protested items.  The reimbursement offset of the non-allowable items should be estimated by applying reasonable methodology which will closely approximate the actual effect of the item as if it had been determined through the normal cost finding process.  (See HCFA-Pub. 15-II §115.2 (B).)  A schedule must be attached showing the supporting details and computations for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7</w:t>
      </w:r>
      <w:r>
        <w:rPr>
          <w:rFonts w:cs="Times New Roman" w:ascii="Times New Roman" w:hAnsi="Times New Roman"/>
        </w:rPr>
        <w:t>--The amounts in this line will show the balance due the provider or program and will be transferred to Worksheet S, column and line 4 or 5,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Rev. 1</w:t>
        <w:tab/>
        <w:t>12-117</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260. </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60.</w:t>
        <w:tab/>
        <w:t>SUPPLEMENTAL WORKSHEET E-4 - RECOVERY OF UNREIMBURSED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is to be used by providers in the "New Provider" category and the "Other Than New Provider" category.  The appropriate box must be checked to denote the proper category pertaining to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eparate copy of this worksheet should be completed for each health care program under which costs are unreimbursed or recovery of previously unreimbursed cost is requested.  Also, a separate copy of this worksheet should be completed for each provider component of a health care complex,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be used by "Other Than A New Provider" to accumulate unreimbursed cost and to compute the recovery of previously unreimbursed cost under 42 CFR 405.455 (Lesser of Cost or Charges).  "Other Than A New Provider" refers to a provider which has operated as the type of facility (or the equivalent thereof) for which it is certified in the health care program under present or previous ownership for 3 full years or more and which is not currently operating within the new provider recovery period.  EXCEPTION:  An "Other Than A New Provider" should also use this worksheet if it is operating within the new provider recovery period, but it is not carrying forward any cost previously unreimburs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also be used by a new provider to accumulate cost under 42 CFR 405.455 (Lesser of Cost or Charges) and to compute the recovery of previously unreimbursed cost under 42 CFR 405.455 (Lesser of Cost or Charges) and 42 CFR 405.460 (Limitation on Coverage of Costs) during both the new provider base period and the new provider recovery period.  A new provider is an institution that has operated as the type of facility (or the equivalent thereof) for which it is certified in the program under present and previous ownership for less than 3 full years.  The new provider base period is any cost reporting period under which costs are unreimbursed under 42 CFR 405.455 and 42 CFR 405.460 and which ends on or before the last day of the new provider§s third year of operation.  The new provider recovery period is the five cost reporting periods immediately succeeding the new provider base period.  If the five succeeding cost reporting periods combined include fewer than 60 full calendar months, the new provider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Revised 42 CFR 405.460 (effective date June 1, 1979) provides for an exemption to the cost limits for new providers and eliminated the accumulation of unreimbursed cost and carryover provision previously contained in 42 CFR 405.460(g).  42 CFR 405.460 now contains a provision for the operational review of providers requesting exceptions to the 42 CFR 405.460 cost limi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All instructions for and references to the recovery of 42 CFR 405.460 (cost limits) restrictions for a new provider’s base period will apply only to thos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12-118</w:t>
        <w:tab/>
        <w:t>Rev. 1</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60.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providers who were restricted by 42 CFR 405.460 limitations during their base period--prior to June 1, 1979 (there are no cost limit restrictions on new providers after this d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itles V and XIX recovery computation will be completed using the Part A column on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60.1  </w:t>
      </w:r>
      <w:r>
        <w:rPr>
          <w:rFonts w:cs="Times New Roman" w:ascii="Times New Roman" w:hAnsi="Times New Roman"/>
          <w:u w:val="single"/>
        </w:rPr>
        <w:t>Part I--Computation of Recovery of Unreimbursed Cost</w:t>
      </w:r>
      <w:r>
        <w:rPr>
          <w:rFonts w:cs="Times New Roman" w:ascii="Times New Roman" w:hAnsi="Times New Roman"/>
        </w:rPr>
        <w:t>.--Part I is provided for the computation of the recovery of unreimbursed cost under 42 CFR 405.455 (Lesser of Cost or Charges) and previously unreimbursed cost under 42 CFR 405.460 (Limitations on Coverage of Costs).  This part must be completed by both "New Providers" and "Other Than New Providers". However, do not complete the Part A column (column 1) for any component of the health care complex in any cost reporting period in which costs are unreimbursed under 42 CFR 405.455 (Lesser of Cost or Charges) or 42 CFR 405.460 (Limitation on Coverage of Costs), or in any cost reporting period in which a provider subject to 42 CFR 405.463 (ceiling on rate of hospital cost increases) incurs costs in excess of the ceiling (an entry greater than zero on Worksheet D-1, line 59 indicate that costs are not in excess of the ceil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amounts from Worksheet E, Part II, columns as appropriate, line 46.  Public providers rendering services free of charge or at a nominal charge are not subject to the lesser of cost or charges provision (See HCFA-Pub. 15-I, chapter 26), and should not complete lines 1, 4 and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The amount to be entered on this line should be obtained from the prior year§s cost report, Supplemental Worksheet E-4, Part II, line 3.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The amount to be entered on this line is the lesser of line 1 or line 2.  Transfer this amount to Worksheet E, Part III, column 1, line 6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The amount to be entered on this line is the lesser of line 4, or line 1 minus line 3. Transfer this amount to Worksheet E, Part III, column as appropriate, line 6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60.2  </w:t>
      </w:r>
      <w:r>
        <w:rPr>
          <w:rFonts w:cs="Times New Roman" w:ascii="Times New Roman" w:hAnsi="Times New Roman"/>
          <w:u w:val="single"/>
        </w:rPr>
        <w:t>Part II-Computation of Carryover of Unreimbursed Cost Under Cost Limits</w:t>
      </w:r>
      <w:r>
        <w:rPr>
          <w:rFonts w:cs="Times New Roman" w:ascii="Times New Roman" w:hAnsi="Times New Roman"/>
        </w:rPr>
        <w:t>.--This part is provided for the computation of the carryover of previously unreimbursed cost under 42 CFR 405.460.  New providers only may carry forward to subsequent cost reporting periods (New Provider Recovery Period) previously unreimbursed cost from the new provider base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and 3</w:t>
      </w:r>
      <w:r>
        <w:rPr>
          <w:rFonts w:cs="Times New Roman" w:ascii="Times New Roman" w:hAnsi="Times New Roman"/>
        </w:rPr>
        <w:t>--The carryover at the end of the current cost reporting period (line 3) will be the beginning carryover (line 1) for the follow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60.3  </w:t>
      </w:r>
      <w:r>
        <w:rPr>
          <w:rFonts w:cs="Times New Roman" w:ascii="Times New Roman" w:hAnsi="Times New Roman"/>
          <w:u w:val="single"/>
        </w:rPr>
        <w:t>Part III-Computation of Carryover of Unreimbursed Cost Under Lesser of Cost or Charges</w:t>
      </w:r>
      <w:r>
        <w:rPr>
          <w:rFonts w:cs="Times New Roman" w:ascii="Times New Roman" w:hAnsi="Times New Roman"/>
        </w:rPr>
        <w:t>.--Public providers rendering services free of charge or at a nominal charge should not complete this part.  This part should be completed according to the provider status using the following instruc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Carryover of Unreimbursed Cost Under Lesser of Cost or Charges-New Providers</w:t>
      </w:r>
      <w:r>
        <w:rPr>
          <w:rFonts w:cs="Times New Roman" w:ascii="Times New Roman" w:hAnsi="Times New Roman"/>
        </w:rPr>
        <w:t>.-Part III should be used by a new provider to accumulate unreimbursed cost under 42 CFR 405.455 (Lesser of Cost or Charges) during both the new provider base period and the new provider recovery period.  That is, a new provider should continue to complete Part III in this manner until all costs which were unreimbursed during the ne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Rev. 1</w:t>
        <w:tab/>
        <w:t>12-119</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260.3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 base period are recovered, or the new recovery period ends, whichever event occurs fir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la through le; 2a through 2e; 3a, 3b and 3c; and 4a through 4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new provider base period is any cost reporting period under which costs are unreimbursed under 42 CFR 405.455 (cost reporting periods beginning after December 3l, l973), and which ends on or before the last day of the new provider’s third year of ope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new provider recovery period is the five cost reporting periods immediately succeeding the new provider base period.  If the five succeeding cost reporting periods combined included fewer than 60 full calendar months, the new provider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s entered in columns l and 2, lines 1, 2, 3 and 4 should be obtained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The amounts for columns l and 2, lines la through 1e should be obtained from the prior year’s cost report Supplemental Worksheet E-4, Part III, line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If the amounts on the prior year’s cost report Supplemental Worksheet E-4, Part III, lines 4d and 4e represent cost reporting periods which, when combined, contain at least 24 full calendar months, then such amounts should be entered on Supplemental Worksheet E-4, Part III, lines 1c and 1d.  However, if such combined cost reporting periods contain fewer than 24 full calendar months, the amounts entered on Supplemental Worksheet E-4, Part III, lines 4c, 4d and 4e of the prior year’s cost report should be entered on lines 1b, 1c and 1d,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Add the amounts on lines 1a through 1d and enter the total on line 1e for each column,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The total amount of unreimbursed cost recovered in the current cost reporting period and to be entered in columns 1 and 2, line 2e should be obtained from Part 1, line 5, columns 1 and 2,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2a through 2d) in which a carryover of previously unreimbursed cost exists will be made on a first-in-first-out basis.  That is, the recovery should first be applied to columns 1 and 2, line 2a, then to line 2b, etc. The amounts entered on line 2 (a through e) may not exceed the amounts on line 1 (a through e),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12-120</w:t>
        <w:tab/>
        <w:t>Rev. 1</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60.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ception to the first-in-first-out basis for recovering previously disallowed cost: If under the lesser of reasonable cost or customary charges, a provider has cost disallowed in its first or second cost reporting period of the new provider recovery period, it should compute the recovery of these disallowed costs in columns 1 and 2, lines 2b, 2c and 2d before computing any recovery applicable to the base period in columns 1 and 2, line 2a. Of course, the first-in-first-out basis should be used with respect to columns 1 and 2, lines 2b, 2c and 2d.  The reason for this exception is the recovery period for costs disallowed in the first and second cost reporting period of the recovery period expires prior to the recovery period of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a</w:t>
      </w:r>
      <w:r>
        <w:rPr>
          <w:rFonts w:cs="Times New Roman" w:ascii="Times New Roman" w:hAnsi="Times New Roman"/>
        </w:rPr>
        <w:t>--will be completed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b</w:t>
      </w:r>
      <w:r>
        <w:rPr>
          <w:rFonts w:cs="Times New Roman" w:ascii="Times New Roman" w:hAnsi="Times New Roman"/>
        </w:rPr>
        <w:t>--</w:t>
      </w:r>
      <w:r>
        <w:rPr>
          <w:rFonts w:cs="Times New Roman" w:ascii="Times New Roman" w:hAnsi="Times New Roman"/>
          <w:u w:val="single"/>
        </w:rPr>
        <w:t>will</w:t>
      </w:r>
      <w:r>
        <w:rPr>
          <w:rFonts w:cs="Times New Roman" w:ascii="Times New Roman" w:hAnsi="Times New Roman"/>
        </w:rPr>
        <w:t xml:space="preserve"> be used whenever there is unreimbursed cost in the current cost reporting period which is within the new provider recovery period.  Line 3b </w:t>
      </w:r>
      <w:r>
        <w:rPr>
          <w:rFonts w:cs="Times New Roman" w:ascii="Times New Roman" w:hAnsi="Times New Roman"/>
          <w:u w:val="single"/>
        </w:rPr>
        <w:t>will not</w:t>
      </w:r>
      <w:r>
        <w:rPr>
          <w:rFonts w:cs="Times New Roman" w:ascii="Times New Roman" w:hAnsi="Times New Roman"/>
        </w:rPr>
        <w:t xml:space="preserve"> be used when the current cost reporting period is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ny amount is entered in columns 1 and 2, line 2 (a through e), enter zero in the applicable column on line 3 (a through 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s to be entered on line 3b are obtained from Worksheet E, Part II, columns as appropriate, line 5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Carryover of Unreimbursed Cost Under Lesser of Cost or Charges - Other Than New Provider.</w:t>
      </w:r>
      <w:r>
        <w:rPr>
          <w:rFonts w:cs="Times New Roman" w:ascii="Times New Roman" w:hAnsi="Times New Roman"/>
        </w:rPr>
        <w:t xml:space="preserve">--For purposes of computing the carryover of unreimbursed cost under the lesser of cost or charges for "Other than New Providers", lines 1a, 2a, 3a and 4a are </w:t>
      </w:r>
      <w:r>
        <w:rPr>
          <w:rFonts w:cs="Times New Roman" w:ascii="Times New Roman" w:hAnsi="Times New Roman"/>
          <w:u w:val="single"/>
        </w:rPr>
        <w:t>not</w:t>
      </w:r>
      <w:r>
        <w:rPr>
          <w:rFonts w:cs="Times New Roman" w:ascii="Times New Roman" w:hAnsi="Times New Roman"/>
        </w:rPr>
        <w:t xml:space="preserve"> applicable.  With the exception of these lines, the instructions pertaining to the "New Provider" above would apply to the "Other than New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Rev. 1</w:t>
        <w:tab/>
        <w:t>12-121</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262.</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62.</w:t>
        <w:tab/>
        <w:t>SUPPLEMENTAL WORKSHEET F - RETURN ON EQUITY CAPITAL OF PROPRIETARY PROVID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a reasonable return on equity capital invested and used in the provision of patient care services by proprietary providers in accordance with section 1861(v)(2)(B) of the Social Security Act and 42 CFR 405.4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Supplemental Worksheet F consists of the following three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Part I</w:t>
        <w:tab/>
        <w:t xml:space="preserve"> -</w:t>
        <w:tab/>
        <w:t>Balance Sheet for Computation of Equity Ca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Part II</w:t>
        <w:tab/>
        <w:t xml:space="preserve"> -</w:t>
        <w:tab/>
        <w:t>Computation of Return on Equity Capital of Proprietary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left="2400" w:hanging="1440"/>
        <w:jc w:val="both"/>
        <w:rPr>
          <w:rFonts w:ascii="Times New Roman" w:hAnsi="Times New Roman" w:cs="Times New Roman"/>
        </w:rPr>
      </w:pPr>
      <w:r>
        <w:rPr>
          <w:rFonts w:cs="Times New Roman" w:ascii="Times New Roman" w:hAnsi="Times New Roman"/>
        </w:rPr>
        <w:t>Part III</w:t>
        <w:tab/>
        <w:t xml:space="preserve"> -</w:t>
        <w:tab/>
        <w:t xml:space="preserve">Apportionment of Allowable Return on Equity Capital of Proprietary Provider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rPr>
        <w:t xml:space="preserve">1262.1  </w:t>
      </w:r>
      <w:r>
        <w:rPr>
          <w:rFonts w:cs="Times New Roman" w:ascii="Times New Roman" w:hAnsi="Times New Roman"/>
          <w:u w:val="single"/>
        </w:rPr>
        <w:t>Part I - Balance Sheet for Computation of Equity Capital</w:t>
      </w:r>
      <w:r>
        <w:rPr>
          <w:rFonts w:cs="Times New Roman" w:ascii="Times New Roman" w:hAnsi="Times New Roman"/>
        </w:rPr>
        <w:t>.--Proprietary providers are allowed a reasonable return on average equity capital used to provide patient care. (See HCFA-Pub. 15-I, chapter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quity capital, as used in the health care programs, is the owners§ interest, subject to the prior claims of creditors, in the provider organization or that part of such organization rendering patient care.  Equity capital is represented by the excess of the assets related to patient care over the liabilities related to patient care.  The return allowed on such capital is based on the health care programs’ principles of reimbursement.  Equity capital must be computed for the health care complex as a whole and the return must be allocated among the services provided by each of the components of the health care complex (e.g., hospital, subprovider, skilled nursing facility, home health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first step in determining average equity capital during the reporting period is to compute the amount of such capital at the end of the accounting period.  Supplemental Worksheet F, Part I, is designed for this purpose.  However, when a provider is reporting for the first time under the health care programs, it must complete Part I twice:  once for the beginning of the cost reporting period, and once for the end of the cost reporting period.  Part I should be completed through line 56 for the beginning of the provider’s first reporting period under the health care programs.  This is necessary so that the beginning equity capital under the health care programs (see Part II, column 2) can be determ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t the end of the first reporting period under the health care programs and in all subsequent reporting periods, Part I should be completed through line 60.  The ending equity capital (line 56) will be transferred to Part II, column 8, on the line representing the last month or period in the cost reporting period.  For example, if the cost report is for a 12-month calendar year, this would be line 13 (December).</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ending equity capital (line 56) with adjustments (lines 57 through 59) will be the beginning equity captial for the following period (line 60).</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Enter the balances recorded in the provider’s books of accounts at the end of the reporting period.  Attachments may be used if the lines on the worksheets are not sufficient.</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12-122</w:t>
        <w:tab/>
        <w:t>Rev. 1</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62.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7</w:t>
      </w:r>
      <w:r>
        <w:rPr>
          <w:rFonts w:cs="Times New Roman" w:ascii="Times New Roman" w:hAnsi="Times New Roman"/>
        </w:rPr>
        <w:t>--These columns are used to make any adjustments to the amounts recorded in columns 2 and 6 that are required to arrive at equity capital for Medicare cost reporting.  Assets and liabilities for renal dialysis equipment where the provider has elected 100 percent reimbursement must be excluded.  However, do not make any adjustments to eliminate the assets and liabilities applicable to a noncertified part of a skilled nursing facility.  These assets and liabilities should remain in the total since the return on equity capital will be apportioned over the entire health care complex.  Some examples of adjustments which may be requi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 - Cash on Hand and In Banks</w:t>
      </w:r>
      <w:r>
        <w:rPr>
          <w:rFonts w:cs="Times New Roman" w:ascii="Times New Roman" w:hAnsi="Times New Roman"/>
        </w:rPr>
        <w:t>--Enter in column 3, the amount of cash included in column 2 which is excessive and therefore not needed for patient car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unds deposited in a savings account for more than 6 consecutive months are considered to have been diverted to income producing activities which are not related to patient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 - Temporary Investments</w:t>
      </w:r>
      <w:r>
        <w:rPr>
          <w:rFonts w:cs="Times New Roman" w:ascii="Times New Roman" w:hAnsi="Times New Roman"/>
        </w:rPr>
        <w:t>--Enter in column 3, the cost applicable to temporary investments not related to patient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item should be reduced by the amount, if any, that the investments as recorded in the books (column 2) exceed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 and 4 - Notes Receivable and Accounts Receivable</w:t>
      </w:r>
      <w:r>
        <w:rPr>
          <w:rFonts w:cs="Times New Roman" w:ascii="Times New Roman" w:hAnsi="Times New Roman"/>
        </w:rPr>
        <w:t>--Enter in column 3, the notes and accounts receivable that are not for patient care services, but are included in the amount recorded in column 2.  This would include such items as balances due from owners, officers, employees, directors, stockholders and other miscellaneous 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 - Other Receivables</w:t>
      </w:r>
      <w:r>
        <w:rPr>
          <w:rFonts w:cs="Times New Roman" w:ascii="Times New Roman" w:hAnsi="Times New Roman"/>
        </w:rPr>
        <w:t>--Enter in column 3, the amounts included in this receivable which did not result from patient care services.  Normally, the total amount of this receivable would be entered in column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 - Less:  Allowance for Uncollectible Notes and Accounts Receivable</w:t>
      </w:r>
      <w:r>
        <w:rPr>
          <w:rFonts w:cs="Times New Roman" w:ascii="Times New Roman" w:hAnsi="Times New Roman"/>
        </w:rPr>
        <w:t>--Enter in column 3, the amount of allowance included in column 2 which is directly applicable to the amounts entered in column 3, lines 3, 4 and 5.  The receivables on lines 3, 4 and 5 applicable to patient care services and includable in equity capital must reflect the amount that can reasonably be expected to be collected, regardless of the provider’s method of computing bad deb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 - Inventory</w:t>
      </w:r>
      <w:r>
        <w:rPr>
          <w:rFonts w:cs="Times New Roman" w:ascii="Times New Roman" w:hAnsi="Times New Roman"/>
        </w:rPr>
        <w:t>--Enter in column 3, the cost of any inventory items which are not related to patient care.  This includes, but is not limited to, the inventory cost of items applicable to the coffee shop and canteen.  Also, include such items as replacement parts for television, etc., and other items related to noncovered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 - Prepaid Expenses</w:t>
      </w:r>
      <w:r>
        <w:rPr>
          <w:rFonts w:cs="Times New Roman" w:ascii="Times New Roman" w:hAnsi="Times New Roman"/>
        </w:rPr>
        <w:t>--Enter any amounts in column 3 which are included in column 2, but are not related to patient care.  This would include any items resulting from costs that are unallowable under the health care programs, such as prepaid premiums on life insurance carried by a provider on officers and key employees, where the provider is designated as the benefic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Rev. 1</w:t>
        <w:tab/>
        <w:t>12-123</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1262.1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9 - Other Current Assets</w:t>
      </w:r>
      <w:r>
        <w:rPr>
          <w:rFonts w:cs="Times New Roman" w:ascii="Times New Roman" w:hAnsi="Times New Roman"/>
        </w:rPr>
        <w:t>--Include in column 3, the full amount of any items in column 2 not related to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11, 12, 14, l6, 18, 20, 22, 24, 25 - Fixed Assets</w:t>
      </w:r>
      <w:r>
        <w:rPr>
          <w:rFonts w:cs="Times New Roman" w:ascii="Times New Roman" w:hAnsi="Times New Roman"/>
        </w:rPr>
        <w:t>--Enter in column 3, the difference, if any, between the amounts entered in column 2 and the historical cost of the assets, or in the case of donated assets, the fair market value at the time of donation.  Also, enter (1) the cost of any assets not related to patient care, and (2) the cost of any assets whose acquisition was determined not to be consistent with the standards, plans or criteria developed to meet the need for adequate health care facilities.  (See HCFA-Pub. 15-I, chapter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13, 15, 17, 19, 21, 23 -- Accumulated Depreciation and Amortization</w:t>
      </w:r>
      <w:r>
        <w:rPr>
          <w:rFonts w:cs="Times New Roman" w:ascii="Times New Roman" w:hAnsi="Times New Roman"/>
        </w:rPr>
        <w:t>--The amounts should be adjusted to reflect accumulated depreciation under the health care programs. Also, adjust the accumulated depreciation and amortization in column 2 by any amounts applicable to the related assets adjust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27 - Investments</w:t>
      </w:r>
      <w:r>
        <w:rPr>
          <w:rFonts w:cs="Times New Roman" w:ascii="Times New Roman" w:hAnsi="Times New Roman"/>
        </w:rPr>
        <w:t>--Investments includable in equity capital are limited to those related to patient care.  Primarily, these are temporary investments of operating funds (line 2).  Operating funds invested for long periods of time would be considered in excess of patient care needs and should be deleted from column 3.  (See HCFA-Pub. 15-I, chapter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28 - Deposits on Leases</w:t>
      </w:r>
      <w:r>
        <w:rPr>
          <w:rFonts w:cs="Times New Roman" w:ascii="Times New Roman" w:hAnsi="Times New Roman"/>
        </w:rPr>
        <w:t>--Generally, deposits required under the terms of a lease are included in equity capital.  However, enter in column 3, the cost of deposits for assets leased from related organizations and for assets not related to patient care.  See the instructions for column 8, line 54, for the treatment of assets leased from related organizations.  Also, enter in column 3, any amount deposited under the terms of lease or comparable arrangement for any facility or part thereof or equipment for a facility, the expenditures for which would have been considered a capital expenditure and subject to exclusion from reimbursement under titles XVIII and XIX had the provider acquired it by purchase.  (See HCFA-Pub. 15-I, chapter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29 - Due from Owners/Officers</w:t>
      </w:r>
      <w:r>
        <w:rPr>
          <w:rFonts w:cs="Times New Roman" w:ascii="Times New Roman" w:hAnsi="Times New Roman"/>
        </w:rPr>
        <w:t>--For adjustments to this account, see instructions for lines 3, 4 and 5,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30 - Special Funds</w:t>
      </w:r>
      <w:r>
        <w:rPr>
          <w:rFonts w:cs="Times New Roman" w:ascii="Times New Roman" w:hAnsi="Times New Roman"/>
        </w:rPr>
        <w:t>--Gifts or grants which are unrestricted as to use are includable in equity capital.  However, funds which are designated by other parties (grantors, donors, etc.) for paying specific provider costs are not includable in equity capital and the amount of such funds should be enter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s deposited in a funded depreciation account and the earnings therefrom which remain in the fund are not includable in equity capital and should be enter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31</w:t>
      </w:r>
      <w:r>
        <w:rPr>
          <w:rFonts w:cs="Times New Roman" w:ascii="Times New Roman" w:hAnsi="Times New Roman"/>
        </w:rPr>
        <w:t>--This space is provided for other assets for which no separate space is provided. An example of such assets is deferred charges, which includes such items as organization expense and unamortized bond discount and expense.  These items are properly included in equity capital if related to patient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12-124</w:t>
        <w:tab/>
        <w:t>Rev. 1</w:t>
      </w:r>
      <w:r>
        <w:br w:type="page"/>
      </w:r>
    </w:p>
    <w:p>
      <w:pPr>
        <w:pStyle w:val="Normal"/>
        <w:tabs>
          <w:tab w:val="clear" w:pos="720"/>
          <w:tab w:val="center" w:pos="4860" w:leader="none"/>
          <w:tab w:val="right" w:pos="9720"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1262.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nother example of such assets is goodwill.  Goodwill purchased in an acquisition prior to August 1970 of an existing organization is includable in the provider’s equity capital. However, goodwill which has not been purchased, but has been internally generated as, from a reorganization of the provider, is not includable in the provider§s equity capital at any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For facilities or tangible assets acquired after July 1970, the excess of the purchase price paid for a facility or asset over (1) the historical cost of the tangible asset or (2) the cost basis of the tangible assets, whichever is applicable, is not includable in the computation of equity capital.  (See HCFA-Pub. 15-I, chapter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34 through 50 - Liabilities</w:t>
      </w:r>
      <w:r>
        <w:rPr>
          <w:rFonts w:cs="Times New Roman" w:ascii="Times New Roman" w:hAnsi="Times New Roman"/>
        </w:rPr>
        <w:t>--Enter in column 7, the amount of any liabilities which are directly attributable to and identifiable with the cost of any assets that were enter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45 and 46 - Loans from Owners</w:t>
      </w:r>
      <w:r>
        <w:rPr>
          <w:rFonts w:cs="Times New Roman" w:ascii="Times New Roman" w:hAnsi="Times New Roman"/>
        </w:rPr>
        <w:t>--Do not make any adjustments in column 7 for funds borrowed prior to July 1, l966, provided the terms and conditions of the loan agreement have not been modified subsequent to July 1, 1966.  Such loans are considered as a liability in computing equity capital since interest expense related to such loans is included in 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Where the terms and conditions of the loan agreement of loans made prior to July 1, 1966, have been modified subsequent to July 1, 1966, such loans are not included as a liability in column 8, and therefore, should be adjusted in column 7.  Loans from owners made after July 1, 1966, are not included as a liability in computing equity capital and should be adjusted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51 - Capital</w:t>
      </w:r>
      <w:r>
        <w:rPr>
          <w:rFonts w:cs="Times New Roman" w:ascii="Times New Roman" w:hAnsi="Times New Roman"/>
        </w:rPr>
        <w:t>--The capital accounts in column 5, line 51, are those applicable to the type of business organizations under which the provider operate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ind w:firstLine="840"/>
        <w:jc w:val="both"/>
        <w:rPr>
          <w:rFonts w:ascii="Times New Roman" w:hAnsi="Times New Roman" w:cs="Times New Roman"/>
        </w:rPr>
      </w:pPr>
      <w:r>
        <w:rPr>
          <w:rFonts w:cs="Times New Roman" w:ascii="Times New Roman" w:hAnsi="Times New Roman"/>
        </w:rPr>
        <w:t>INDIVIDUAL PROPRIETOR</w:t>
        <w:tab/>
        <w:t>-</w:t>
        <w:tab/>
        <w:t>Proprietor’s Capital Accoun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ind w:firstLine="840"/>
        <w:jc w:val="both"/>
        <w:rPr>
          <w:rFonts w:ascii="Times New Roman" w:hAnsi="Times New Roman" w:cs="Times New Roman"/>
        </w:rPr>
      </w:pPr>
      <w:r>
        <w:rPr>
          <w:rFonts w:cs="Times New Roman" w:ascii="Times New Roman" w:hAnsi="Times New Roman"/>
        </w:rPr>
        <w:t>PARTNERSHIP</w:t>
        <w:tab/>
        <w:tab/>
        <w:t>-</w:t>
        <w:tab/>
        <w:t>Partners’ Capital Account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ind w:firstLine="840"/>
        <w:jc w:val="both"/>
        <w:rPr>
          <w:rFonts w:ascii="Times New Roman" w:hAnsi="Times New Roman" w:cs="Times New Roman"/>
        </w:rPr>
      </w:pPr>
      <w:r>
        <w:rPr>
          <w:rFonts w:cs="Times New Roman" w:ascii="Times New Roman" w:hAnsi="Times New Roman"/>
        </w:rPr>
        <w:t>CORPORATION</w:t>
        <w:tab/>
        <w:tab/>
        <w:t>-</w:t>
        <w:tab/>
        <w:t>Capital Stock and Other Account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pPr>
      <w:r>
        <w:rPr>
          <w:rFonts w:cs="Times New Roman" w:ascii="Times New Roman" w:hAnsi="Times New Roman"/>
          <w:u w:val="single"/>
        </w:rPr>
        <w:t>Line 52 - Total Capital</w:t>
      </w:r>
      <w:r>
        <w:rPr>
          <w:rFonts w:cs="Times New Roman" w:ascii="Times New Roman" w:hAnsi="Times New Roman"/>
        </w:rPr>
        <w:t>--Subtract the amount in column 7, line 50, from the amount in column 3, line 33, and enter the result on this line in column 7.</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pPr>
      <w:r>
        <w:rPr>
          <w:rFonts w:cs="Times New Roman" w:ascii="Times New Roman" w:hAnsi="Times New Roman"/>
          <w:u w:val="single"/>
        </w:rPr>
        <w:t>Columns 4 and 8</w:t>
      </w:r>
      <w:r>
        <w:rPr>
          <w:rFonts w:cs="Times New Roman" w:ascii="Times New Roman" w:hAnsi="Times New Roman"/>
        </w:rPr>
        <w:t>--Adjust the amount entered in columns 2 and 6 by the amounts (increase or decrease) entered in columns 3 and 7, and extend the net amounts to columns 4 and 8, respectively.</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pPr>
      <w:r>
        <w:rPr>
          <w:rFonts w:cs="Times New Roman" w:ascii="Times New Roman" w:hAnsi="Times New Roman"/>
          <w:u w:val="single"/>
        </w:rPr>
        <w:t>Line 54 - Equity in Assets Leased From Related Organizations</w:t>
      </w:r>
      <w:r>
        <w:rPr>
          <w:rFonts w:cs="Times New Roman" w:ascii="Times New Roman" w:hAnsi="Times New Roman"/>
        </w:rPr>
        <w:t>--If lease payments for real or personal property are not included in allowable cost because the lessor is a related organization as defined in HCFA-Pub. 15-I, chapter 10, the owner’s equity in the net cost of the leased assets is properly includable in equity capital.  See the instructions for completing line 31.  However, if the lease payments are included in allowable cost because of any of the exceptions cited in chapter 10, then the net value of the assets cannot be included in equity capital.  The amount to be entered on line 54 is computed on</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Rev. 2</w:t>
        <w:tab/>
        <w:t>12-125</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918"/>
        <w:gridCol w:w="7758"/>
        <w:gridCol w:w="864"/>
      </w:tblGrid>
      <w:tr>
        <w:trPr/>
        <w:tc>
          <w:tcPr>
            <w:tcW w:w="918"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2.1</w:t>
            </w:r>
          </w:p>
        </w:tc>
        <w:tc>
          <w:tcPr>
            <w:tcW w:w="7758"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03-84</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5715</wp:posOffset>
                </wp:positionV>
                <wp:extent cx="5905500" cy="0"/>
                <wp:effectExtent l="0" t="5080" r="0" b="5080"/>
                <wp:wrapNone/>
                <wp:docPr id="1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same basis as for assets owned directly by the provider organization.  If the owner (related organization) has a negative equity in the assets leased to the provider, the negative amount rather than zero must be includ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NOTE:</w:t>
      </w:r>
      <w:r>
        <w:rPr>
          <w:rFonts w:cs="Times New Roman" w:ascii="Times New Roman" w:hAnsi="Times New Roman"/>
        </w:rPr>
        <w:tab/>
        <w:t>Home office equity must not be shown on this line.</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55 - Difference Between Total Interim Payments and Net Cost of Covered Services</w:t>
      </w:r>
      <w:r>
        <w:rPr>
          <w:rFonts w:cs="Times New Roman" w:ascii="Times New Roman" w:hAnsi="Times New Roman"/>
        </w:rPr>
        <w:t>--Enter the difference between total interim payments received and receivable for the cost reporting period and the net cost of covered services.  The net cost of covered services used in this computation will not include the reimbursable return on equity capital.  To obtain this difference, see the following schedules:</w:t>
      </w:r>
    </w:p>
    <w:p>
      <w:pPr>
        <w:pStyle w:val="Normal"/>
        <w:tabs>
          <w:tab w:val="clear" w:pos="720"/>
          <w:tab w:val="left" w:pos="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itle XVIII--(Include for hospital, sub-providers and hospital-based SNF)</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left="480" w:hanging="0"/>
        <w:jc w:val="both"/>
        <w:rPr>
          <w:rFonts w:ascii="Times New Roman" w:hAnsi="Times New Roman" w:cs="Times New Roman"/>
        </w:rPr>
      </w:pPr>
      <w:r>
        <w:rPr>
          <w:rFonts w:cs="Times New Roman" w:ascii="Times New Roman" w:hAnsi="Times New Roman"/>
        </w:rPr>
        <w:t>Net Cost (All Worksheets E, columns 1 and 2, the sum of lines 1 through 11, minus the sum of lines 14, 17, 18 and 22)</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Minus Deductibles (Worksheet E, column 2, line 49)</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left="480" w:hanging="0"/>
        <w:jc w:val="both"/>
        <w:rPr>
          <w:rFonts w:ascii="Times New Roman" w:hAnsi="Times New Roman" w:cs="Times New Roman"/>
        </w:rPr>
      </w:pPr>
      <w:r>
        <w:rPr>
          <w:rFonts w:cs="Times New Roman" w:ascii="Times New Roman" w:hAnsi="Times New Roman"/>
        </w:rPr>
        <w:t>Minus Coinsurance (higher of Worksheet E, column 2, line 54 or 20 percent of the sum of lines 1 through 11 plus 15 minus the sum of lines 17 and 49)</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Plus Reimbursable Bad Debts-Part B, exclusive of professional service</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720"/>
        <w:jc w:val="both"/>
        <w:rPr>
          <w:rFonts w:ascii="Times New Roman" w:hAnsi="Times New Roman" w:cs="Times New Roman"/>
        </w:rPr>
      </w:pPr>
      <w:r>
        <w:rPr>
          <w:rFonts w:cs="Times New Roman" w:ascii="Times New Roman" w:hAnsi="Times New Roman"/>
        </w:rPr>
        <w:t>(Worksheet E, column 2, line 56)</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Plus Inpatient/Outpatient Professional Services rendered by Hospital-Based</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Physicians (Worksheet E, column 2, line 62)</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 xml:space="preserve">Plus Home Program Dialysis Equipment-100 percent Medicare (Worksheet E, </w:t>
        <w:tab/>
        <w:tab/>
        <w:tab/>
        <w:t>column 2, line 68)</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Plus Pneumococcal Vaccine (Worksheet D-10, line 5)</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Minus Total Interim Payments (Worksheet E, columns 1 and 2, line 75)</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u w:val="single"/>
        </w:rPr>
        <w:t>Swing Bed SNF (Supplemental Worksheet E-2)</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Plus Cost of Services (Sum of columns 1 and 2, lines 1-6)</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Minus Primary Payer (column 1, line 9)</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Minus Deductibles (columns 1 and 2, line 11)</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4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03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8575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nus Coinsurance (higher of (1) columns 1 and 2, line 13, or (2) sum of column 1, line 13 plus 20 percent of the difference between the sum of lines 1-6, minus line 9, and line 11, column 2)</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Plus Bad Debts (columns 1 and 2, line 16)</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Plus Hospital-Based Physicians (column 2, line 20)</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Minus Interim Payments (columns 1 and 2, line 24)</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u w:val="single"/>
        </w:rPr>
        <w:t>HHAs (Supplemental Worksheet H-6)</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Plus Cost of Services (columns 1-3, line 2)</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Minus Primary Payer (columns 1-3, line 16)</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nus Deductibles (column 3, line 17)</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left="720" w:hanging="240"/>
        <w:jc w:val="both"/>
        <w:rPr>
          <w:rFonts w:ascii="Times New Roman" w:hAnsi="Times New Roman" w:cs="Times New Roman"/>
        </w:rPr>
      </w:pPr>
      <w:r>
        <w:rPr>
          <w:rFonts w:cs="Times New Roman" w:ascii="Times New Roman" w:hAnsi="Times New Roman"/>
        </w:rPr>
        <w:t xml:space="preserve">Minus Coinsurance (higher of column 3, line 22 or 20 percent of the </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left="720" w:hanging="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fference between column 3, line 2 and the sum of column 3, lines 16 and 17)</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Plus Bad Debts (columns 2 and 3, line 24)</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Minus Interim Payments (Parts A and B, line 33)</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u w:val="single"/>
        </w:rPr>
        <w:t>CORF (Supplemental Worksheet J-3)</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Plus Cost of Services (column 1, line 5)</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Minus Deductibles (column 1, line 8)</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t>Minus Coinsurance (higher of column 1, line 11 or 20 percent of the</w:t>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26</w:t>
        <w:tab/>
        <w:t>Rev. 2</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101"/>
        <w:gridCol w:w="1575"/>
      </w:tblGrid>
      <w:tr>
        <w:trPr/>
        <w:tc>
          <w:tcPr>
            <w:tcW w:w="864"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03-84</w:t>
            </w:r>
          </w:p>
        </w:tc>
        <w:tc>
          <w:tcPr>
            <w:tcW w:w="7101"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1575"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262.1 (Cont)</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5715</wp:posOffset>
                </wp:positionV>
                <wp:extent cx="5905500" cy="0"/>
                <wp:effectExtent l="0" t="5080" r="0" b="5080"/>
                <wp:wrapNone/>
                <wp:docPr id="1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9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fference between column 1, line 5 and column 1,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us Bad Debts (column 1,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50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nus Interim Payments (column 1,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22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8765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reimbursement for a swing bed SNF or swing bed ICF is claimed for titles V and/or XIX, line </w:t>
      </w:r>
      <w:r>
        <w:rPr>
          <w:rFonts w:cs="Times New Roman" w:ascii="Times New Roman" w:hAnsi="Times New Roman"/>
          <w:color w:val="FF0000"/>
        </w:rPr>
        <w:t>55 must be adjusted by adding the amount entered on Worksheet E-2, lines 1-6, minus lines 9, 11 and 13, plus lines 16 and 19, minus line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If reimbursement for a hospital-based CORF is claimed from titles V and/or XIX, line 55 must be adjusted by including the amount entered on Worksheet J-3, line 5, minus lines 8 and 11, plus line 13, minus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If the provider is claiming cost reimbursement from title V and/or title XIX in addition to title XVIII, also include in the amount entered on line 55, the amounts entered on all Worksheets E, in column 1, line 23 plus line 61, minus the interim payments from intermediaries or State agencies for the current fiscal year on the accrual basis.  The interim payments must agree with the amount which will be entered on line 75, column 1, of all Worksheets E.  If title V and/or XIX pays on a basis other than cost, line 55 should include the difference between interim payments and the amount due from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Do not reduce the interim payments and the net cost of covered services for any amounts applicable to the professional component of provider-based physicians.  For purposes of this computation, it will be assumed that these two amounts are eq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If the interim payments exceed the cost of covered services, the amount constitutes a reduction of equity capital.  If the interim payments are less than the cost, add the difference to equity capital. However, to the extent that the difference has already been considered in this balance sheet, no entry should be made on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56 - Total Equity Capital</w:t>
      </w:r>
      <w:r>
        <w:rPr>
          <w:rFonts w:cs="Times New Roman" w:ascii="Times New Roman" w:hAnsi="Times New Roman"/>
        </w:rPr>
        <w:t>--Enter the sum of line 52 plus/minus lines 54 and 55.  Enter negative amount in parenthesi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1.</w:t>
        <w:tab/>
        <w:t>If line 56 is computed as of the end of the cost reporting period and the amount computed on line 56 is a positive or negative amount, transfer this amount to Part II, column 8, for the last month or period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2.</w:t>
        <w:tab/>
        <w:t>If line 56 is computed as of the beginning of a cost reporting period (first reporting period under the health care programs only) and the amount computed on line 56 is a positive or negative amount, transfer this amount to Part II, column 2, all lines, and column 8,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balance of this worksheet provides for adjusting equity capital for the beginning of the following cost reporting period.  Do not complete lines 57-60 until the cost report has been completed for the curren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57 - Return on Equity Capital</w:t>
      </w:r>
      <w:r>
        <w:rPr>
          <w:rFonts w:cs="Times New Roman" w:ascii="Times New Roman" w:hAnsi="Times New Roman"/>
        </w:rPr>
        <w:t>--Enter on this line the amount of reimbursable equity capital computed in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 to be entered is the sum of the following from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127</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575"/>
        <w:gridCol w:w="7101"/>
        <w:gridCol w:w="864"/>
      </w:tblGrid>
      <w:tr>
        <w:trPr/>
        <w:tc>
          <w:tcPr>
            <w:tcW w:w="1575"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2.1 (Cont)</w:t>
            </w:r>
          </w:p>
        </w:tc>
        <w:tc>
          <w:tcPr>
            <w:tcW w:w="7101"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03-84</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5715</wp:posOffset>
                </wp:positionV>
                <wp:extent cx="5905500" cy="0"/>
                <wp:effectExtent l="0" t="5080" r="0" b="5080"/>
                <wp:wrapNone/>
                <wp:docPr id="2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1.</w:t>
        <w:tab/>
        <w:t>The return on equity capital in column 3 for all provider components on lines 6 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2.</w:t>
        <w:tab/>
        <w:t xml:space="preserve">The return on equity capital in column 3, lines 7a, 7b, 7d, 7f, 7h, and 7j, and 80 percent of the return on equity capital in column 3, lines 7c, 7e, 7g, 7i and 7k;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3.</w:t>
        <w:tab/>
        <w:t>The return on equity capital in column 3, lines 7l and 7m and 80 percent of column 3, line 7n for the hospital-based home health agency;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4.</w:t>
        <w:tab/>
        <w:t>Eighty percent of the return on equity capital in column 3, line 7o for the hospital-based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58 - Adjustments to Health Care Program Costs</w:t>
      </w:r>
      <w:r>
        <w:rPr>
          <w:rFonts w:cs="Times New Roman" w:ascii="Times New Roman" w:hAnsi="Times New Roman"/>
        </w:rPr>
        <w:t>--The total equity capital entered on line 56 should be adjusted to reflect any increases or decreases which may be needed to properly reflect the beginning equity for the subsequent cost reporting period.  Some adjustments to be considered in this computation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1.</w:t>
        <w:tab/>
        <w:t>A decrease by the amount of the excess reasonable cost over customary charges, sum of amounts entered on all title XVIII Worksheets E, columns 1 and 2, line 51; all title V and XIX Worksheets E, column 1, line 51; Title XVIII Supplemental Worksheet H-6, sum of columns 1 through 3,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960"/>
        <w:jc w:val="both"/>
        <w:rPr>
          <w:rFonts w:ascii="Times New Roman" w:hAnsi="Times New Roman" w:cs="Times New Roman"/>
        </w:rPr>
      </w:pPr>
      <w:r>
        <w:rPr>
          <w:rFonts w:cs="Times New Roman" w:ascii="Times New Roman" w:hAnsi="Times New Roman"/>
        </w:rPr>
        <w:t>2.</w:t>
        <w:tab/>
        <w:t>An increase by the amount of recovery of unreimbursed costs from prior cost reporting periods, sum of amounts entered on all title XVIII Worksheets E, column 1, line 65; columns 1 and 2, line 66, and column 2, line 67;  all title V and XIX  Worksheets E, column 1, lines 65 and 66; title XVIII Supplemental Worksheet H-6, columns 1 and 2, line 26, and column 3,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59 - Federal, State and Local Income Taxes</w:t>
      </w:r>
      <w:r>
        <w:rPr>
          <w:rFonts w:cs="Times New Roman" w:ascii="Times New Roman" w:hAnsi="Times New Roman"/>
        </w:rPr>
        <w:t>--For purposes of determining the amount of equity capital at the end of the reporting period, corporate providers and noncorporate providers taxed as corporations will accrue their income tax liability prior to the determination of the reimbursable return on equity capital, the cost limitations adjust</w:t>
        <w:softHyphen/>
        <w:t>ments and reimbursable bad debts.  The amount of this liability should be entered in column 8,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fter reimbursable return on equity capital, bad debts and the computation of any adjustments entered on line 58 have been determined, any income taxes attributable to these amounts should be entered on line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60 - Total Equity Capital Beginning of Following Cost Reporting Period</w:t>
      </w:r>
      <w:r>
        <w:rPr>
          <w:rFonts w:cs="Times New Roman" w:ascii="Times New Roman" w:hAnsi="Times New Roman"/>
        </w:rPr>
        <w:t>--Enter on this line the sum of lines 56 and 57, plus or minus lines 58 and 59.  This total, whether positive or negative, is the beginning equity capital for the following cost reporting period and will be shown in Part II, column 2, all lines and in column 8,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rPr>
        <w:t xml:space="preserve">1262.2  </w:t>
      </w:r>
      <w:r>
        <w:rPr>
          <w:rFonts w:cs="Times New Roman" w:ascii="Times New Roman" w:hAnsi="Times New Roman"/>
          <w:u w:val="single"/>
        </w:rPr>
        <w:t>Part II - Computation of Return on Equity Capital of Proprietary Providers</w:t>
      </w:r>
      <w:r>
        <w:rPr>
          <w:rFonts w:cs="Times New Roman" w:ascii="Times New Roman" w:hAnsi="Times New Roman"/>
        </w:rPr>
        <w:t>.--This part provides for the computation of the average equity capital and the amount of return includable in 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1</w:t>
      </w:r>
      <w:r>
        <w:rPr>
          <w:rFonts w:cs="Times New Roman" w:ascii="Times New Roman" w:hAnsi="Times New Roman"/>
        </w:rPr>
        <w:t>--List each of the months or periods included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28</w:t>
        <w:tab/>
        <w:t>Rev. 2</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172"/>
        <w:gridCol w:w="1504"/>
      </w:tblGrid>
      <w:tr>
        <w:trPr/>
        <w:tc>
          <w:tcPr>
            <w:tcW w:w="864"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1-83</w:t>
            </w:r>
          </w:p>
        </w:tc>
        <w:tc>
          <w:tcPr>
            <w:tcW w:w="7172"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150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262.2(Cont)</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5905500" cy="0"/>
                <wp:effectExtent l="0" t="5080" r="0" b="5080"/>
                <wp:wrapNone/>
                <wp:docPr id="2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equity capital as of the beginning of the cost reporting period, as computed on the previous year§s Worksheet F, Part I, column 8, line 60 (line 56 if first reporting period under the health care programs).  This amount will be the same for all months or periods during the cost reporting period.  Also enter this amount in column 8,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3</w:t>
      </w:r>
      <w:r>
        <w:rPr>
          <w:rFonts w:cs="Times New Roman" w:ascii="Times New Roman" w:hAnsi="Times New Roman"/>
        </w:rPr>
        <w:t>--List by month or period the capital investments made during the cost reporting period. Capital investments include cash and other property contributed by owners and proceeds from the issuance of corporate stocks.  Do not include loans from owners here. The amount entered on the appropriate line in column 3 is carried forward to subsequent months in the period, and is increased by additional contributions in the month(s) or period(s) in which such contributions ar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et gain or loss from the disposition of depreciable assets computed in accordance with HCFA-Pub. 15-I, §§ 132 - 132.4.  Gains and losses on investments related to patient care and included in equity capital will also be shown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Beginning with the month or period in which the transaction occurs, the amount of gain or loss is carried forward to subsequent months or periods in the cost reporting period and is increased or decreased as further asset disposals occ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the amounts withdrawn by owners or disbursed for the personal benefit of owners.  Any amounts paid as dividends to corporate stockholders are also entered.  This column includes the cumulative amount for the period, i.e., if withdrawals occur at the rate of $600 per month or period, the first month or period of the cost reporting period will show $600, the second - $1,200, etc.  However, if withdrawals are made and are reflected in the profit or loss for the period (as salaries), they should not be entered 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ther changes in equity capital such as loans from owners made after July 1, 1966 (increase) and repayments of the same (decreases).  Unrestricted donations and contributions are also entered in this column.  Beginning with the first month or period in which a transaction occurs, the applicable amount is carried forward to subsequent months or periods and is increased by additional loans or decreased by repayments of loans.  Direct equity allocation from a home office or other related organization should be reflected in the appropriate month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7</w:t>
      </w:r>
      <w:r>
        <w:rPr>
          <w:rFonts w:cs="Times New Roman" w:ascii="Times New Roman" w:hAnsi="Times New Roman"/>
        </w:rPr>
        <w:t>--Equity capital increases or decreases as income is earned or as losses are incurred in operations of the provider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net amount of the change in equity capital that results from operations is determined by analyzing the difference between equity capital at the beginning of the period and equity capital at the end of the period.  To this increase (or decrease) in equity capital are added (or subtracted) the amounts included under the other categories of changes in this worksheet, columns 3 through 6. The balance then will represent the increase or decrease due to ope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o compute the increase or decrease due to operations for the last month or period within the cost reporting period (if the cost report is for a 12-month calendar year, this would be line 13 - December) subtract from the ending equity capital (from Part I, line 56), whi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29</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575"/>
        <w:gridCol w:w="7101"/>
        <w:gridCol w:w="864"/>
      </w:tblGrid>
      <w:tr>
        <w:trPr/>
        <w:tc>
          <w:tcPr>
            <w:tcW w:w="1575"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2.2 (Cont)</w:t>
            </w:r>
          </w:p>
        </w:tc>
        <w:tc>
          <w:tcPr>
            <w:tcW w:w="7101"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5715</wp:posOffset>
                </wp:positionV>
                <wp:extent cx="5905500" cy="0"/>
                <wp:effectExtent l="0" t="5080" r="0" b="5080"/>
                <wp:wrapNone/>
                <wp:docPr id="2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should be entered on line 13, column 8, the total of columns 2 through 6 (same line).  If the amount in Part I, line 56, is negative, use the negative amount for this computation. Enter the resulting amount in column 7 (same line).  This increase or decrease due to operations is considered to have been experienced uniformly during each of the months or period of the cost reporting period and to have affected equity cumulatively.  Therefore, if the net increase due to profits for 12 months is $24,000 (as entered in column 7, line 13), $2,000 would be entered on line 2, $4,000 entered on line 3,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8</w:t>
      </w:r>
      <w:r>
        <w:rPr>
          <w:rFonts w:cs="Times New Roman" w:ascii="Times New Roman" w:hAnsi="Times New Roman"/>
        </w:rPr>
        <w:t>--For each month or period within the cost reporting period, enter the net total of columns 2 through 7.  The amount shown will be the actual amount, whether positive or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9</w:t>
      </w:r>
      <w:r>
        <w:rPr>
          <w:rFonts w:cs="Times New Roman" w:ascii="Times New Roman" w:hAnsi="Times New Roman"/>
        </w:rPr>
        <w:t>--Where the provider includes a distribution of pooled equity capital from a home office (or other related organization), enter the monthly amounts of equity capital allocated from the home office (or other related organization) whether positive or negative.  See HCFA-Pub. 15-I, chapter 12 and §§2150 - 2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Column 9 will reflect actual home office and/or related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pooled equity, even if negative in amount.  The months in th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provider’s cost reporting period must be matched with correspo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months in the cost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Line 1 will show the pooled equity at the beginning of the provider’s reporting period. This will be equal to the amount allocated from the related organization(s) in the last month of the preced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Lines 2 through 13 (in a 12-month cost reporting period) will reflect the monthly pooled equity capital balances as shown in the cost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se procedures are especially important where the provider has a year end which is non-concurrent with that of the related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pooled equity capital allocations must not be reflected on the provider§s balance sheet (Worksheet F, Part I).  Specifically, it is not proper to use line 54 entitled "equity in assets leased from related organizations" for pooled equity allocations.  This process ensures that the amounts shown on line 60 will not include a double allocation of pooled equity from related organizations in the beginning equity for the subsequen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Column 10</w:t>
      </w:r>
      <w:r>
        <w:rPr>
          <w:rFonts w:cs="Times New Roman" w:ascii="Times New Roman" w:hAnsi="Times New Roman"/>
        </w:rPr>
        <w:t>--The provider equity capital and allocated home office (or other related organization) equity capital will be combined in this column.  If the combined equity capital in any month is a negative amount, a zero should be shown for that month.  If the provider is not associated with a home office (or other related organization), the amounts in column 8 will be brought forward to column 10 and when the equity capital in any month is a negative amount, a zero should be shown for that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dd the individual months’ equity capital and enter the total of column 10 on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16 - Computation of Average Equity Capital</w:t>
      </w:r>
      <w:r>
        <w:rPr>
          <w:rFonts w:cs="Times New Roman" w:ascii="Times New Roman" w:hAnsi="Times New Roman"/>
        </w:rPr>
        <w:t xml:space="preserve">--Divide the total amount shown in column 10, line 15, by the number of months or periods in the cost reporting period plus one to determine average equity capital during the perio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30</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864"/>
        <w:gridCol w:w="7786"/>
        <w:gridCol w:w="890"/>
      </w:tblGrid>
      <w:tr>
        <w:trPr/>
        <w:tc>
          <w:tcPr>
            <w:tcW w:w="864"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03-84</w:t>
            </w:r>
          </w:p>
        </w:tc>
        <w:tc>
          <w:tcPr>
            <w:tcW w:w="7786"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90"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262.3</w:t>
            </w:r>
          </w:p>
        </w:tc>
      </w:tr>
    </w:tbl>
    <w:p>
      <w:pPr>
        <w:pStyle w:val="Normal"/>
        <w:tabs>
          <w:tab w:val="clear" w:pos="720"/>
          <w:tab w:val="center" w:pos="4608" w:leader="none"/>
        </w:tabs>
        <w:spacing w:lineRule="auto" w:line="192"/>
        <w:jc w:val="both"/>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5715</wp:posOffset>
                </wp:positionV>
                <wp:extent cx="5905500" cy="0"/>
                <wp:effectExtent l="0" t="5080" r="0" b="5080"/>
                <wp:wrapNone/>
                <wp:docPr id="2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s 17 and 18 - Computation of Return on Equity Capital</w:t>
      </w:r>
      <w:r>
        <w:rPr>
          <w:rFonts w:cs="Times New Roman" w:ascii="Times New Roman" w:hAnsi="Times New Roman"/>
        </w:rPr>
        <w:t>--The allowable return on equity capital is computed for Part A inpatient hospital services for cost reporting periods beginning on or after April 20, 1983, on line 17, and it is computed for all other services on line 18.  The two rates of return are computed in accordance with section 1886 (g) of the Social Security Act, as added by Section 601(e) of PL 98-21, which provides for a reduction in the inpatient rate from 150 percent to 100 percent of the average rate of interest on public debt obligations issued to the Medicare Part A trust fund, while all other services remain at 15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s are computed on lines 17 and 18 by multiplying the average equity capital from column 10, line 16 by the number of months or periods in the cost reporting period, dividing by the number of months or periods in the hospital§s fiscal year, and then applying the appropriate rate of return.  The number of months or periods in the cost reporting period and the hospital’s fiscal year will normally be equal, except where the cost reporting period is other than a full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rPr>
        <w:t xml:space="preserve">1262.3  </w:t>
      </w:r>
      <w:r>
        <w:rPr>
          <w:rFonts w:cs="Times New Roman" w:ascii="Times New Roman" w:hAnsi="Times New Roman"/>
          <w:u w:val="single"/>
        </w:rPr>
        <w:t>Part III - Apportionment of Allowable Return on Equity Capital of Proprietary Providers.</w:t>
      </w:r>
      <w:r>
        <w:rPr>
          <w:rFonts w:cs="Times New Roman" w:ascii="Times New Roman" w:hAnsi="Times New Roman"/>
        </w:rPr>
        <w:t>--This worksheet provides for the apportionment of the allowable return on equity capital to the various health care programs.  The method of apportionment is based on the ratio of the appropriate allowable return on equity capital (line 1 for Part A inpatient hospital services for cost reporting periods beginning on or after April 20, 1983, and line 2 for other services) to total allowable costs (line 3).  These ratios, as entered on lines 4 and 5, are then applied accordingly to the health care program costs entered in column 2, lines 6a through 8i.  References for obtaining the appropriate health care program costs (column 2) are lis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00012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3</w:t>
      </w:r>
      <w:r>
        <w:rPr>
          <w:rFonts w:cs="Times New Roman" w:ascii="Times New Roman" w:hAnsi="Times New Roman"/>
        </w:rPr>
        <w:t xml:space="preserve">--Sum of all provider components -- Worksheet B, Part I, column 21, line 72 minus line 68; plus Worksheet A-8, column 2, lines 35 through 42 and line 60; plus  Worksheet D-3, Part I Column 5e, line 12; plus Worksheet D-3, Part II column 5e, line 12; plus Supplemental Worksheet D-4, column 2, lines 4 - 15; and if a provider received a grant, which was offset on Worksheet A-8, line 59, and such a grant was applicable to a revenue producing cost center and exceeded the total direct costs and overhead allocations after cost finding (i.e., the cost center reflected a credit balance on Worksheet B, Part I, column 21), the amount of such credit balance should be added </w:t>
      </w:r>
      <w:r>
        <w:rPr>
          <w:rFonts w:cs="Times New Roman" w:ascii="Times New Roman" w:hAnsi="Times New Roman"/>
          <w:color w:val="FF0000"/>
        </w:rPr>
        <w:t>to the amount to be entered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following instructions apply only to the provider’s hospital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6a</w:t>
      </w:r>
      <w:r>
        <w:rPr>
          <w:rFonts w:cs="Times New Roman" w:ascii="Times New Roman" w:hAnsi="Times New Roman"/>
        </w:rPr>
        <w:t xml:space="preserve">--Worksheet E, Part I, column 1, the sum of lines 3 and 7; plus </w:t>
      </w:r>
      <w:r>
        <w:rPr>
          <w:rFonts w:cs="Times New Roman" w:ascii="Times New Roman" w:hAnsi="Times New Roman"/>
          <w:u w:val="single"/>
        </w:rPr>
        <w:t>inpatient</w:t>
      </w:r>
      <w:r>
        <w:rPr>
          <w:rFonts w:cs="Times New Roman" w:ascii="Times New Roman" w:hAnsi="Times New Roman"/>
        </w:rPr>
        <w:t xml:space="preserve"> expenses included on Worksheet E, Part I, column 1, line 9 (from provider records); minus </w:t>
      </w:r>
      <w:r>
        <w:rPr>
          <w:rFonts w:cs="Times New Roman" w:ascii="Times New Roman" w:hAnsi="Times New Roman"/>
          <w:u w:val="single"/>
        </w:rPr>
        <w:t>inpatient</w:t>
      </w:r>
      <w:r>
        <w:rPr>
          <w:rFonts w:cs="Times New Roman" w:ascii="Times New Roman" w:hAnsi="Times New Roman"/>
        </w:rPr>
        <w:t xml:space="preserve"> payments included on Worksheet E, Part I, column 1, line 17 (from provider records);  plus Supplemental Worksheet D-2, Part I, column 8, line 9; plus Worksheet D-8, the sum of Part II, column 3, line 17a and Part III, column 1, line 20; plus Supplemental Worksheet D-9, column 5a,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6b</w:t>
      </w:r>
      <w:r>
        <w:rPr>
          <w:rFonts w:cs="Times New Roman" w:ascii="Times New Roman" w:hAnsi="Times New Roman"/>
        </w:rPr>
        <w:t xml:space="preserve">--Worksheet E, Part I, column 1, line 2; plus </w:t>
      </w:r>
      <w:r>
        <w:rPr>
          <w:rFonts w:cs="Times New Roman" w:ascii="Times New Roman" w:hAnsi="Times New Roman"/>
          <w:u w:val="single"/>
        </w:rPr>
        <w:t>outpatient</w:t>
      </w:r>
      <w:r>
        <w:rPr>
          <w:rFonts w:cs="Times New Roman" w:ascii="Times New Roman" w:hAnsi="Times New Roman"/>
        </w:rPr>
        <w:t xml:space="preserve"> expenses included on Worksheet E, Part I, column 1, line 9 (from provider records); minus </w:t>
      </w:r>
      <w:r>
        <w:rPr>
          <w:rFonts w:cs="Times New Roman" w:ascii="Times New Roman" w:hAnsi="Times New Roman"/>
          <w:u w:val="single"/>
        </w:rPr>
        <w:t>outpatient</w:t>
      </w:r>
      <w:r>
        <w:rPr>
          <w:rFonts w:cs="Times New Roman" w:ascii="Times New Roman" w:hAnsi="Times New Roman"/>
        </w:rPr>
        <w:t xml:space="preserve"> payments included in Worksheet E, Part I, column 1, line 17 (from provider records); plus Supplemental Worksheet D-2, Part I, column 8, line 22; plus Worksheet D-8, the sum of Part II, column 3, line 17b and Part III, column 1, line 21; plus Supplemental Worksheet D-9, column 5b,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2-13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1627"/>
        <w:gridCol w:w="7049"/>
        <w:gridCol w:w="864"/>
      </w:tblGrid>
      <w:tr>
        <w:trPr/>
        <w:tc>
          <w:tcPr>
            <w:tcW w:w="1627"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2.3 (Cont.)</w:t>
            </w:r>
          </w:p>
        </w:tc>
        <w:tc>
          <w:tcPr>
            <w:tcW w:w="7049"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03-84</w:t>
            </w:r>
          </w:p>
        </w:tc>
      </w:tr>
    </w:tbl>
    <w:p>
      <w:pPr>
        <w:pStyle w:val="Normal"/>
        <w:tabs>
          <w:tab w:val="clear" w:pos="720"/>
          <w:tab w:val="center" w:pos="4608" w:leader="none"/>
        </w:tabs>
        <w:spacing w:lineRule="auto" w:line="192"/>
        <w:jc w:val="both"/>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5715</wp:posOffset>
                </wp:positionV>
                <wp:extent cx="5905500" cy="0"/>
                <wp:effectExtent l="0" t="5080" r="0" b="5080"/>
                <wp:wrapNone/>
                <wp:docPr id="2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8a</w:t>
      </w:r>
      <w:r>
        <w:rPr>
          <w:rFonts w:cs="Times New Roman" w:ascii="Times New Roman" w:hAnsi="Times New Roman"/>
        </w:rPr>
        <w:t xml:space="preserve">--Worksheet E, Part I, column 1, the sum of lines 3 and 7; plus </w:t>
      </w:r>
      <w:r>
        <w:rPr>
          <w:rFonts w:cs="Times New Roman" w:ascii="Times New Roman" w:hAnsi="Times New Roman"/>
          <w:u w:val="single"/>
        </w:rPr>
        <w:t>inpatient</w:t>
      </w:r>
      <w:r>
        <w:rPr>
          <w:rFonts w:cs="Times New Roman" w:ascii="Times New Roman" w:hAnsi="Times New Roman"/>
        </w:rPr>
        <w:t xml:space="preserve"> expenses included on Worksheet E, Part I, column 1,line 9 (from provider records); minus </w:t>
      </w:r>
      <w:r>
        <w:rPr>
          <w:rFonts w:cs="Times New Roman" w:ascii="Times New Roman" w:hAnsi="Times New Roman"/>
          <w:u w:val="single"/>
        </w:rPr>
        <w:t>inpatient</w:t>
      </w:r>
      <w:r>
        <w:rPr>
          <w:rFonts w:cs="Times New Roman" w:ascii="Times New Roman" w:hAnsi="Times New Roman"/>
        </w:rPr>
        <w:t xml:space="preserve"> payments included on Worksheet E, Part I, column 1, line 17 (from provider records); plus Supplemental Worksheet D-2, Part I, column 10, line 9; plus Worksheet D-8, the sum of Part II, column 3, line 19a and Part III, column 2, line 20; plus Supplemental Worksheet D-9, column 5f,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pPr>
      <w:r>
        <w:rPr>
          <w:rFonts w:cs="Times New Roman" w:ascii="Times New Roman" w:hAnsi="Times New Roman"/>
          <w:u w:val="single"/>
        </w:rPr>
        <w:t>Line 8b</w:t>
      </w:r>
      <w:r>
        <w:rPr>
          <w:rFonts w:cs="Times New Roman" w:ascii="Times New Roman" w:hAnsi="Times New Roman"/>
        </w:rPr>
        <w:t xml:space="preserve">--Worksheet E, Part I, column 1, line 2; plus </w:t>
      </w:r>
      <w:r>
        <w:rPr>
          <w:rFonts w:cs="Times New Roman" w:ascii="Times New Roman" w:hAnsi="Times New Roman"/>
          <w:u w:val="single"/>
        </w:rPr>
        <w:t>outpatient</w:t>
      </w:r>
      <w:r>
        <w:rPr>
          <w:rFonts w:cs="Times New Roman" w:ascii="Times New Roman" w:hAnsi="Times New Roman"/>
        </w:rPr>
        <w:t xml:space="preserve"> expenses included on Worksheet E, Part I, column 1, line 9 (from provider records); minus </w:t>
      </w:r>
      <w:r>
        <w:rPr>
          <w:rFonts w:cs="Times New Roman" w:ascii="Times New Roman" w:hAnsi="Times New Roman"/>
          <w:u w:val="single"/>
        </w:rPr>
        <w:t>outpatient</w:t>
      </w:r>
      <w:r>
        <w:rPr>
          <w:rFonts w:cs="Times New Roman" w:ascii="Times New Roman" w:hAnsi="Times New Roman"/>
        </w:rPr>
        <w:t xml:space="preserve"> payments included on Worksheet E, Part I, column 1, line 17 (from provider records); plus Supplemental Worksheet D-2, Part I, column 10, line 22; plus Worksheet D-8, the sum of Part II, column 3, line 19b and Part III, column 2, line 21; plus Supplemental Worksheet D-9, column 5g,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llowable return on equity capital entered in column 3, is transferred to the worksheet or supplemental worksheets indicated in column 4.  These amounts are needed for the computation of the lesser of reasonable cost or custom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32</w:t>
        <w:tab/>
        <w:t xml:space="preserve">Rev. 2 </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864"/>
        <w:gridCol w:w="7979"/>
        <w:gridCol w:w="697"/>
      </w:tblGrid>
      <w:tr>
        <w:trPr/>
        <w:tc>
          <w:tcPr>
            <w:tcW w:w="864"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1-83</w:t>
            </w:r>
          </w:p>
        </w:tc>
        <w:tc>
          <w:tcPr>
            <w:tcW w:w="7979"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697"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264</w:t>
            </w:r>
          </w:p>
        </w:tc>
      </w:tr>
    </w:tbl>
    <w:p>
      <w:pPr>
        <w:pStyle w:val="Normal"/>
        <w:tabs>
          <w:tab w:val="clear" w:pos="720"/>
          <w:tab w:val="center" w:pos="4608" w:leader="none"/>
        </w:tabs>
        <w:spacing w:lineRule="auto" w:line="192"/>
        <w:jc w:val="both"/>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5715</wp:posOffset>
                </wp:positionV>
                <wp:extent cx="5905500" cy="0"/>
                <wp:effectExtent l="0" t="5080" r="0" b="5080"/>
                <wp:wrapNone/>
                <wp:docPr id="2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64.</w:t>
        <w:tab/>
        <w:t>SUPPLEMENTAL WORKSHEET S-4 - HOSPITAL AND HOSPITAL HEALTH CARE COMPLEX STATISTICAL DAT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a hospital-based home health agency.  The data needed to be maintained, depending on the services provided by the agency, include number of program visits, total number of agency visits, number of program home health aide hours, total agency home health aide hours, program unduplicated census count and total unduplicated census count, program patient count and total agency patient count.  In addition, FTE data is required by employee staff, contracted staff and to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Home Health Agency Visits.</w:t>
      </w:r>
      <w:r>
        <w:rPr>
          <w:rFonts w:cs="Times New Roman" w:ascii="Times New Roman" w:hAnsi="Times New Roman"/>
        </w:rPr>
        <w:t>--Lines 1a through 1h are used to identify the number of service visits and corresponding number of patients.  The patient count in columns 2, 4 and 6 should include each individual who received each type of service.  The sum of the patient count in columns 2 and 4 may not equal the amount in column 6 for each line. Also, the total of all of the lines will not equal line 1i, unduplicated census count, since many patients receive more than one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 xml:space="preserve">--Enter data pertaining to title XVIII patients only.  Enter in column 1 the title XVIII visits for each discipline.  Enter in column 2 the patient count applicable to the title XVIII visits in column 1 for each line description.  See Home Health Agency Manual, HCFA-Pub. 11, §322, for patient count determination.  The sum of lines 1a through 1f in column 1 should be entered on line 1h (Total Visits).  The sum of lines 1a through 1f in column 2 will </w:t>
      </w:r>
      <w:r>
        <w:rPr>
          <w:rFonts w:cs="Times New Roman" w:ascii="Times New Roman" w:hAnsi="Times New Roman"/>
          <w:u w:val="single"/>
        </w:rPr>
        <w:t>not</w:t>
      </w:r>
      <w:r>
        <w:rPr>
          <w:rFonts w:cs="Times New Roman" w:ascii="Times New Roman" w:hAnsi="Times New Roman"/>
        </w:rPr>
        <w:t xml:space="preserve"> equal the unduplicated census count on line 1i because a beneficiary could be receiving more than one type of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 xml:space="preserve">--Enter data pertaining to all other patients.  Enter in column 3 the count of all the agency visits except title XVIII visits for each discipline.  Enter in column 4 the total agency patient count, except title XVIII, applicable to the agency visits entered in column 3.  The sum of lines 1a through 1g in column 3 should be entered on line 1h (Total Visits).  The sum of lines 1a through 1g in column 4 will </w:t>
      </w:r>
      <w:r>
        <w:rPr>
          <w:rFonts w:cs="Times New Roman" w:ascii="Times New Roman" w:hAnsi="Times New Roman"/>
          <w:u w:val="single"/>
        </w:rPr>
        <w:t>not</w:t>
      </w:r>
      <w:r>
        <w:rPr>
          <w:rFonts w:cs="Times New Roman" w:ascii="Times New Roman" w:hAnsi="Times New Roman"/>
        </w:rPr>
        <w:t xml:space="preserve"> equal the unduplicated census count on line 1i because a patient could be receiving more than one type of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 xml:space="preserve">--The amounts entered in column 5 will be the sum of columns 1 and 3 for each discipline.  The amounts entered in column 6 may not be the sum of columns 2 and 4 for each discipline.  The unduplicated census count on line 1i, columns 5 and 6, will </w:t>
      </w:r>
      <w:r>
        <w:rPr>
          <w:rFonts w:cs="Times New Roman" w:ascii="Times New Roman" w:hAnsi="Times New Roman"/>
          <w:u w:val="single"/>
        </w:rPr>
        <w:t>not</w:t>
      </w:r>
      <w:r>
        <w:rPr>
          <w:rFonts w:cs="Times New Roman" w:ascii="Times New Roman" w:hAnsi="Times New Roman"/>
        </w:rPr>
        <w:t xml:space="preserve"> necessarily equal the sum of title XVIII unduplicated census count, line 1i, columns 1 and 2, plus the "Other" unduplicated census count, line 1i, columns 3 and 4.  For example, if a patient receives both covered services and non-covered services, he or she will be counted once as title XVIII (for covered services), once as other (for non-covered services) and only once as total.  (See Mr. Washington example belo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a through 1f</w:t>
      </w:r>
      <w:r>
        <w:rPr>
          <w:rFonts w:cs="Times New Roman" w:ascii="Times New Roman" w:hAnsi="Times New Roman"/>
        </w:rPr>
        <w:t>--These lines identify the type of home health services which are reimbursable by title XVIII.  These lines should reflect the number of times a person was a patient receiving a particular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33</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58"/>
        <w:gridCol w:w="7218"/>
        <w:gridCol w:w="864"/>
      </w:tblGrid>
      <w:tr>
        <w:trPr>
          <w:trHeight w:val="324" w:hRule="atLeast"/>
        </w:trPr>
        <w:tc>
          <w:tcPr>
            <w:tcW w:w="1458" w:type="dxa"/>
            <w:tcBorders/>
          </w:tcPr>
          <w:p>
            <w:pPr>
              <w:pStyle w:val="Normal"/>
              <w:tabs>
                <w:tab w:val="clear" w:pos="720"/>
                <w:tab w:val="center" w:pos="4608"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9">
                      <wp:simplePos x="0" y="0"/>
                      <wp:positionH relativeFrom="margin">
                        <wp:posOffset>10160</wp:posOffset>
                      </wp:positionH>
                      <wp:positionV relativeFrom="paragraph">
                        <wp:posOffset>148590</wp:posOffset>
                      </wp:positionV>
                      <wp:extent cx="5905500" cy="0"/>
                      <wp:effectExtent l="0" t="5080" r="0" b="5080"/>
                      <wp:wrapNone/>
                      <wp:docPr id="2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7pt" to="465.7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264.(Cont)</w:t>
            </w:r>
          </w:p>
        </w:tc>
        <w:tc>
          <w:tcPr>
            <w:tcW w:w="7218"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AMPLE</w:t>
      </w:r>
      <w:r>
        <w:rPr>
          <w:rFonts w:cs="Times New Roman" w:ascii="Times New Roman" w:hAnsi="Times New Roman"/>
        </w:rPr>
        <w:t>:</w:t>
        <w:tab/>
        <w:t xml:space="preserve">Mr. Washington becomes a patient of "First Home Health Agency" on February 22, 1982.  While he is a patient, he receives skilled nursing and physical therapy services which are covered under title XVIII, and home-delivered meals service which are not covered under title XVIII.  Mr. Washington is discharged in March 1982.  Mr. Washington is readmitted to the "First Home Health Agency" on December 14, 1982, and receives only skilled nursing services covered under title XVIII.  The "First Home Health Agency" is a calendar year provider.  The agency should count Mr. Washington </w:t>
      </w:r>
      <w:r>
        <w:rPr>
          <w:rFonts w:cs="Times New Roman" w:ascii="Times New Roman" w:hAnsi="Times New Roman"/>
          <w:u w:val="single"/>
        </w:rPr>
        <w:t>twice</w:t>
      </w:r>
      <w:r>
        <w:rPr>
          <w:rFonts w:cs="Times New Roman" w:ascii="Times New Roman" w:hAnsi="Times New Roman"/>
        </w:rPr>
        <w:t xml:space="preserve"> as a patient for skilled nursing services in column 2, line 1a, </w:t>
      </w:r>
      <w:r>
        <w:rPr>
          <w:rFonts w:cs="Times New Roman" w:ascii="Times New Roman" w:hAnsi="Times New Roman"/>
          <w:u w:val="single"/>
        </w:rPr>
        <w:t>once</w:t>
      </w:r>
      <w:r>
        <w:rPr>
          <w:rFonts w:cs="Times New Roman" w:ascii="Times New Roman" w:hAnsi="Times New Roman"/>
        </w:rPr>
        <w:t xml:space="preserve"> as a physical therapy patient in column 2, line 1b, and </w:t>
      </w:r>
      <w:r>
        <w:rPr>
          <w:rFonts w:cs="Times New Roman" w:ascii="Times New Roman" w:hAnsi="Times New Roman"/>
          <w:u w:val="single"/>
        </w:rPr>
        <w:t>once</w:t>
      </w:r>
      <w:r>
        <w:rPr>
          <w:rFonts w:cs="Times New Roman" w:ascii="Times New Roman" w:hAnsi="Times New Roman"/>
        </w:rPr>
        <w:t xml:space="preserve"> on the "All Other Services" line in column 4, line 1g, for the home-delivered meals service.  In addition, the "First Home Health Agency" should count Mr. Washington </w:t>
      </w:r>
      <w:r>
        <w:rPr>
          <w:rFonts w:cs="Times New Roman" w:ascii="Times New Roman" w:hAnsi="Times New Roman"/>
          <w:u w:val="single"/>
        </w:rPr>
        <w:t>once</w:t>
      </w:r>
      <w:r>
        <w:rPr>
          <w:rFonts w:cs="Times New Roman" w:ascii="Times New Roman" w:hAnsi="Times New Roman"/>
        </w:rPr>
        <w:t xml:space="preserve"> on the Unduplicated Census Count for title XVIII (columns 1 and 2), line 1i, </w:t>
      </w:r>
      <w:r>
        <w:rPr>
          <w:rFonts w:cs="Times New Roman" w:ascii="Times New Roman" w:hAnsi="Times New Roman"/>
          <w:u w:val="single"/>
        </w:rPr>
        <w:t>once</w:t>
      </w:r>
      <w:r>
        <w:rPr>
          <w:rFonts w:cs="Times New Roman" w:ascii="Times New Roman" w:hAnsi="Times New Roman"/>
        </w:rPr>
        <w:t xml:space="preserve"> on the Unduplicated Census Count for "Other" (columns 3 and 4), line 1i, and </w:t>
      </w:r>
      <w:r>
        <w:rPr>
          <w:rFonts w:cs="Times New Roman" w:ascii="Times New Roman" w:hAnsi="Times New Roman"/>
          <w:u w:val="single"/>
        </w:rPr>
        <w:t>once</w:t>
      </w:r>
      <w:r>
        <w:rPr>
          <w:rFonts w:cs="Times New Roman" w:ascii="Times New Roman" w:hAnsi="Times New Roman"/>
        </w:rPr>
        <w:t xml:space="preserve"> on the Unduplicated Census Count for "Total" (columns 5 and 6), line 1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g</w:t>
      </w:r>
      <w:r>
        <w:rPr>
          <w:rFonts w:cs="Times New Roman" w:ascii="Times New Roman" w:hAnsi="Times New Roman"/>
        </w:rPr>
        <w:t>--Enter in columns 3 and 5 the total of all other visits.  Enter in columns 4 and 6 the patient count applicable to visits furnished by the agency but which are not reimbursable by title XVII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h</w:t>
      </w:r>
      <w:r>
        <w:rPr>
          <w:rFonts w:cs="Times New Roman" w:ascii="Times New Roman" w:hAnsi="Times New Roman"/>
        </w:rPr>
        <w:t>--Enter in column 1, line 1h, the sum of lines 1a through 1f.  Enter in column 3, line 1h, the sum of lines 1a through 1g.  Enter in column 5, line 1h, the sum of columns 1 and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i</w:t>
      </w:r>
      <w:r>
        <w:rPr>
          <w:rFonts w:cs="Times New Roman" w:ascii="Times New Roman" w:hAnsi="Times New Roman"/>
        </w:rPr>
        <w:t>--Enter on line 1i, the unduplicated count of all individual patients and title XVIII patients receiving home visits or other care provided by employees of the agency or under contracted services during the reporting period.  Each individual is counted only once. However, because a patient may be covered under more than one health insurance program, the total census count, line 1i, may not equal the sum of the title XVIII and all other census co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j</w:t>
      </w:r>
      <w:r>
        <w:rPr>
          <w:rFonts w:cs="Times New Roman" w:ascii="Times New Roman" w:hAnsi="Times New Roman"/>
        </w:rPr>
        <w:t>--All HHAs which provide home health aide services will enter the number of hours applicable to home health aid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Lines 2a through 2q provide statistical data related to the human resources of the HHA.  The human resources statistics are required for each of the job categories specified in lines 2a through 2o.  Enter any additional categories needed on lines 2p and 2q.</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on the HHA's payroll.  These are staff for which an IRS form W-2 is us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HH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ivided by 2080 hours.  Round to two decimal places, e.g., .04447 should be rounded to .04.  Contract FTEs are computed for column 2 as follows:  Sum of all hours for which contracted and consultant staff worked divided by 2080 hou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34</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890"/>
        <w:gridCol w:w="7786"/>
        <w:gridCol w:w="864"/>
      </w:tblGrid>
      <w:tr>
        <w:trPr/>
        <w:tc>
          <w:tcPr>
            <w:tcW w:w="890"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6.1</w:t>
            </w:r>
          </w:p>
        </w:tc>
        <w:tc>
          <w:tcPr>
            <w:tcW w:w="7786"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center" w:pos="4608" w:leader="none"/>
        </w:tabs>
        <w:spacing w:lineRule="auto" w:line="192"/>
        <w:jc w:val="both"/>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5715</wp:posOffset>
                </wp:positionV>
                <wp:extent cx="5905500" cy="0"/>
                <wp:effectExtent l="0" t="5080" r="0" b="5080"/>
                <wp:wrapNone/>
                <wp:docPr id="2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66.</w:t>
        <w:tab/>
        <w:t>GENERAL INSTRUCTIONS FOR PREPARATION OF PROVIDER-BASED HOME HEALTH AGENCY SUPPLEMENTAL WORKSHEE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Supplemental Worksheets must be used by all provider-based home health agencies which are to be reimbursed by Medicare.  These Supplemental Worksheets must be used for cost reporting periods beginning on or after October 1, 198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266.1  SUPPLEMENTAL WORKSHEET H - ANALYSIS OF PROVIDER-BASED HOME HEALTH AGENCY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of direct HHA costs such as salaries, fringe benefits, transportation, and contracted services as well as other costs, to arrive at the identifiable agency cost in column 6.  This data is required by 42 CFR 405.460.  These direct costs are obtained from the provider’s records.  The cost centers on this Supplemental Worksheet are listed in a manner which facilitates the sequential listing of accounts and array of expense accounts for transfer of the various cost center data from Supplemental Worksheets H-1, H-2, and H-3.  All of the cost centers listed will not apply to all agencies using these forms.  Therefore, use only those cost centers applicable to your HH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 - Salaries</w:t>
      </w:r>
      <w:r>
        <w:rPr>
          <w:rFonts w:cs="Times New Roman" w:ascii="Times New Roman" w:hAnsi="Times New Roman"/>
        </w:rPr>
        <w:t>--The expenses listed in this column are obtained from Supplemental Worksheet H-1.  The sum of column 1 must equal Supplemental Worksheet H-1, column 9,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2 - Employee Benefits</w:t>
      </w:r>
      <w:r>
        <w:rPr>
          <w:rFonts w:cs="Times New Roman" w:ascii="Times New Roman" w:hAnsi="Times New Roman"/>
        </w:rPr>
        <w:t>--The expenses listed in this column are obtained from Supplemental Worksheet H-2.  The sum of column 2 must equal Supplemental Worksheet H-2, column 9,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3 - Transportation</w:t>
      </w:r>
      <w:r>
        <w:rPr>
          <w:rFonts w:cs="Times New Roman" w:ascii="Times New Roman" w:hAnsi="Times New Roman"/>
        </w:rPr>
        <w:t>--Enter on each line other than line 5 the cost of public transportation or the amount paid to employees for the use of private vehicles only when these costs can be identified and directly assigned to a particular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re the agency owns (or rents) its vehicles, this cost should be entered on line 5 in the transportation cost center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transportation cost is reported in this manner so that the identifiable costs can be recorded where applicable. Unidentifiable costs will be allocated during cost finding through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4 - Contracted/Purchased Services</w:t>
      </w:r>
      <w:r>
        <w:rPr>
          <w:rFonts w:cs="Times New Roman" w:ascii="Times New Roman" w:hAnsi="Times New Roman"/>
        </w:rPr>
        <w:t>--The expenses listed in this column are obtained from Supplemental Worksheet H-3.  The sum of column 4 must equal Supplemental Worksheet H-3, column 9,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5 - Other Costs</w:t>
      </w:r>
      <w:r>
        <w:rPr>
          <w:rFonts w:cs="Times New Roman" w:ascii="Times New Roman" w:hAnsi="Times New Roman"/>
        </w:rPr>
        <w:t>--Enter on the applicable lines in column 5 all other identifiable agency costs which have not been reported in columns 1 through 4 from the agency’s books and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6 - Agency Cost</w:t>
      </w:r>
      <w:r>
        <w:rPr>
          <w:rFonts w:cs="Times New Roman" w:ascii="Times New Roman" w:hAnsi="Times New Roman"/>
        </w:rPr>
        <w:t>--Add the amounts in columns 1 through 5 for each cost center and enter the totals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35</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890"/>
        <w:gridCol w:w="7786"/>
        <w:gridCol w:w="864"/>
      </w:tblGrid>
      <w:tr>
        <w:trPr/>
        <w:tc>
          <w:tcPr>
            <w:tcW w:w="890"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6.2</w:t>
            </w:r>
          </w:p>
        </w:tc>
        <w:tc>
          <w:tcPr>
            <w:tcW w:w="7786"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center" w:pos="4608" w:leader="none"/>
        </w:tabs>
        <w:spacing w:lineRule="auto" w:line="192"/>
        <w:jc w:val="both"/>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5715</wp:posOffset>
                </wp:positionV>
                <wp:extent cx="5905500" cy="0"/>
                <wp:effectExtent l="0" t="5080" r="0" b="5080"/>
                <wp:wrapNone/>
                <wp:docPr id="3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266.2  SUPPLEMENTAL WORKSHEET H-1 - COMPENSATION ANALYSIS, SALARIES AND WA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 detailed analysis of salaries and wages is required to explain data entered on Supplemental Worksheet H, column 1.  This data is required by 42 CFR 405.460.</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ll salaries and wages for the HHA must be entered on this supplemental worksheet for the actual work performed within the specific area or cost center in accordance with the column headings. For example, if the Administrator spends 100 percent of his/her time in the HHA, and of this time, performs skilled nursing care which accounts for 25 percent of that person’s time, then 75 percent of the Administrator’s salary and any employee-related benefits will be entered on line 6 (Administrative and General-HHA) and 25 percent of the Administrator’s salary (and any employee-related benefits) will be entered on line 8 (Skilled Nursing Car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records necessary to determine the split in salary (and employee-related benefits) between two or more cost centers must be maintained by the HHA and must adequately substantiate the method used to split the salary and employee-related benefits.  These records must be available for audit by the intermediary.  The intermediary can accept or reject the method used to determine the split in salary.  Any deviation or change in methodology to determine splits in salary and employee benefits must be requested in writing and approved by the intermediary before any change is effectuated.  Where approval of a method has been requested in writing and this approval has been received (prior to the beginning of the cost reporting period), the approved method will remain in effect for the requested period and all subsequent periods until the provider requests in writing to change to another method or until the intermediary determines that the method is no longer valid due to changes in the HHA’s opera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Some methods that would be acceptable would include conducting periodic time studies of one week duration at regular intervals.</w:t>
      </w:r>
    </w:p>
    <w:p>
      <w:pPr>
        <w:pStyle w:val="Normal"/>
        <w:tabs>
          <w:tab w:val="left" w:pos="720" w:leader="none"/>
          <w:tab w:val="left" w:pos="132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320" w:leader="none"/>
          <w:tab w:val="left" w:pos="1680" w:leader="none"/>
        </w:tabs>
        <w:spacing w:lineRule="auto" w:line="192"/>
        <w:jc w:val="both"/>
        <w:rPr>
          <w:rFonts w:ascii="Times New Roman" w:hAnsi="Times New Roman" w:cs="Times New Roman"/>
        </w:rPr>
      </w:pPr>
      <w:r>
        <w:rPr>
          <w:rFonts w:cs="Times New Roman" w:ascii="Times New Roman" w:hAnsi="Times New Roman"/>
        </w:rPr>
        <w:t>For example:</w:t>
      </w:r>
    </w:p>
    <w:p>
      <w:pPr>
        <w:pStyle w:val="Normal"/>
        <w:tabs>
          <w:tab w:val="left" w:pos="720" w:leader="none"/>
          <w:tab w:val="left" w:pos="132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ber of Annual </w:t>
        <w:tab/>
        <w:t xml:space="preserve">                     Interval Between Studies</w:t>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me Studies   </w:t>
      </w:r>
      <w:r>
        <w:rPr>
          <w:rFonts w:cs="Times New Roman" w:ascii="Times New Roman" w:hAnsi="Times New Roman"/>
        </w:rPr>
        <w:tab/>
        <w:t xml:space="preserve"> </w:t>
      </w:r>
      <w:r>
        <w:rPr>
          <w:rFonts w:cs="Times New Roman" w:ascii="Times New Roman" w:hAnsi="Times New Roman"/>
          <w:u w:val="single"/>
        </w:rPr>
        <w:t>Not Less Than</w:t>
      </w:r>
      <w:r>
        <w:rPr>
          <w:rFonts w:cs="Times New Roman" w:ascii="Times New Roman" w:hAnsi="Times New Roman"/>
        </w:rPr>
        <w:tab/>
        <w:t xml:space="preserve">  </w:t>
      </w:r>
      <w:r>
        <w:rPr>
          <w:rFonts w:cs="Times New Roman" w:ascii="Times New Roman" w:hAnsi="Times New Roman"/>
          <w:u w:val="single"/>
        </w:rPr>
        <w:t>Not More Than</w:t>
      </w:r>
    </w:p>
    <w:p>
      <w:pPr>
        <w:pStyle w:val="Normal"/>
        <w:tabs>
          <w:tab w:val="left" w:pos="720" w:leader="none"/>
          <w:tab w:val="left" w:pos="10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 xml:space="preserve">      5 months</w:t>
        <w:tab/>
        <w:t xml:space="preserve">       7 months</w:t>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 xml:space="preserve">      16 weeks</w:t>
        <w:tab/>
        <w:t xml:space="preserve">       18 weeks</w:t>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 xml:space="preserve">      12 weeks</w:t>
        <w:tab/>
        <w:t xml:space="preserve">       14 weeks</w:t>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 xml:space="preserve">       9 weeks</w:t>
        <w:tab/>
        <w:t xml:space="preserve">       11 weeks</w:t>
      </w:r>
    </w:p>
    <w:p>
      <w:pPr>
        <w:pStyle w:val="Normal"/>
        <w:tabs>
          <w:tab w:val="left" w:pos="720" w:leader="none"/>
          <w:tab w:val="left" w:pos="1080" w:leader="none"/>
          <w:tab w:val="left" w:pos="4080" w:leader="none"/>
          <w:tab w:val="left" w:pos="660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 xml:space="preserve">       7 weeks</w:t>
        <w:tab/>
        <w:t xml:space="preserve">        9 weeks</w:t>
      </w:r>
    </w:p>
    <w:p>
      <w:pPr>
        <w:pStyle w:val="Normal"/>
        <w:tabs>
          <w:tab w:val="left" w:pos="720" w:leader="none"/>
          <w:tab w:val="left" w:pos="10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408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SALARY</w:t>
      </w:r>
      <w:r>
        <w:rPr>
          <w:rFonts w:cs="Times New Roman" w:ascii="Times New Roman" w:hAnsi="Times New Roman"/>
        </w:rPr>
        <w:t>--Gross salary paid to the employee before taxes and other items are withheld, including deferred compensation, overtime, incentive pay and bonuses.  (See HCFA-Pub. 15-I, chapter 2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36</w:t>
        <w:tab/>
        <w:t>Rev. 1</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101"/>
        <w:gridCol w:w="1575"/>
      </w:tblGrid>
      <w:tr>
        <w:trPr/>
        <w:tc>
          <w:tcPr>
            <w:tcW w:w="864"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1-83</w:t>
            </w:r>
          </w:p>
        </w:tc>
        <w:tc>
          <w:tcPr>
            <w:tcW w:w="7101"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1575"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266.2(Cont.)</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5715</wp:posOffset>
                </wp:positionV>
                <wp:extent cx="5905500" cy="0"/>
                <wp:effectExtent l="0" t="5080" r="0" b="5080"/>
                <wp:wrapNone/>
                <wp:docPr id="3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ADMINISTRATORS</w:t>
      </w:r>
      <w:r>
        <w:rPr>
          <w:rFonts w:cs="Times New Roman" w:ascii="Times New Roman" w:hAnsi="Times New Roman"/>
        </w:rPr>
        <w:t>--(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  President, Chief Executive Offic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Duties</w:t>
      </w:r>
      <w:r>
        <w:rPr>
          <w:rFonts w:cs="Times New Roman" w:ascii="Times New Roman" w:hAnsi="Times New Roman"/>
        </w:rPr>
        <w:t>: This position is the highest occupational level in the agency.  This individual is the chief management official in the agency.  He/she develops and guides the organization by taking responsibility for planning, organizing, implementing and evaluating.  He/she is responsible for the application and implementation of established policies.  He/she may act as a liaison among the governing body, the medical staff and any departments. He/she provides for personnel policies and practices that adequately support patient care and maintains accurate and complete personnel records.  He/she implements the control and effective utilization of the physical and financial resources of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DIRECTORS</w:t>
      </w:r>
      <w:r>
        <w:rPr>
          <w:rFonts w:cs="Times New Roman" w:ascii="Times New Roman" w:hAnsi="Times New Roman"/>
        </w:rPr>
        <w:t>--(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  Medical Director, Director of Nursing, or Executive Direct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Duties</w:t>
      </w:r>
      <w:r>
        <w:rPr>
          <w:rFonts w:cs="Times New Roman" w:ascii="Times New Roman" w:hAnsi="Times New Roman"/>
        </w:rPr>
        <w:t>:  The Medical Director is responsible for helping to establish and assure that the quality of medical care is appraised and maintained.  This individual advises the chief executive officer on medical and administrative problems, investigates and studies new developments in medical practices and techniqu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Nursing Director is responsible for establishing the objectives for the department of nursing. This individual administers the department of nursing, directs and delegates management of professional and ancillary nursing personne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SUPERVISORS</w:t>
      </w:r>
      <w:r>
        <w:rPr>
          <w:rFonts w:cs="Times New Roman" w:ascii="Times New Roman" w:hAnsi="Times New Roman"/>
        </w:rPr>
        <w:t>--(Column 4).--Employees in this classification are primarily involved in the direction, supervision and coordination of HHA activit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THERAPISTS</w:t>
      </w:r>
      <w:r>
        <w:rPr>
          <w:rFonts w:cs="Times New Roman" w:ascii="Times New Roman" w:hAnsi="Times New Roman"/>
        </w:rPr>
        <w:t>--(Column 6).--Include in column 6, on the line indicated, the cost attributable to the following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ind w:left="3690" w:hanging="2730"/>
        <w:jc w:val="both"/>
        <w:rPr>
          <w:rFonts w:ascii="Times New Roman" w:hAnsi="Times New Roman" w:cs="Times New Roman"/>
        </w:rPr>
      </w:pPr>
      <w:r>
        <w:rPr>
          <w:rFonts w:cs="Times New Roman" w:ascii="Times New Roman" w:hAnsi="Times New Roman"/>
        </w:rPr>
        <w:t>1.</w:t>
        <w:tab/>
        <w:t>Physical Therapy</w:t>
        <w:tab/>
        <w:tab/>
        <w:tab/>
        <w:t>-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2.</w:t>
        <w:tab/>
        <w:t>Occupational Therapy</w:t>
        <w:tab/>
        <w:tab/>
        <w:t>-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3.</w:t>
        <w:tab/>
        <w:t>Speech Pathology</w:t>
        <w:tab/>
        <w:tab/>
        <w:tab/>
        <w:t>-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ind w:left="1440" w:hanging="480"/>
        <w:jc w:val="both"/>
        <w:rPr>
          <w:rFonts w:ascii="Times New Roman" w:hAnsi="Times New Roman" w:cs="Times New Roman"/>
        </w:rPr>
      </w:pPr>
      <w:r>
        <w:rPr>
          <w:rFonts w:cs="Times New Roman" w:ascii="Times New Roman" w:hAnsi="Times New Roman"/>
        </w:rPr>
        <w:t>4.</w:t>
        <w:tab/>
        <w:t>Medical Social Services</w:t>
        <w:tab/>
        <w:t>-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1.</w:t>
        <w:tab/>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ind w:firstLine="960"/>
        <w:jc w:val="both"/>
        <w:rPr>
          <w:rFonts w:ascii="Times New Roman" w:hAnsi="Times New Roman" w:cs="Times New Roman"/>
        </w:rPr>
      </w:pPr>
      <w:r>
        <w:rPr>
          <w:rFonts w:cs="Times New Roman" w:ascii="Times New Roman" w:hAnsi="Times New Roman"/>
        </w:rPr>
        <w:t>2.</w:t>
        <w:tab/>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690" w:leader="none"/>
          <w:tab w:val="left" w:pos="405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37</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575"/>
        <w:gridCol w:w="7101"/>
        <w:gridCol w:w="864"/>
      </w:tblGrid>
      <w:tr>
        <w:trPr/>
        <w:tc>
          <w:tcPr>
            <w:tcW w:w="1575"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6.2(Cont.)</w:t>
            </w:r>
          </w:p>
        </w:tc>
        <w:tc>
          <w:tcPr>
            <w:tcW w:w="7101"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5715</wp:posOffset>
                </wp:positionV>
                <wp:extent cx="5905500" cy="0"/>
                <wp:effectExtent l="0" t="5080" r="0" b="5080"/>
                <wp:wrapNone/>
                <wp:docPr id="3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3.</w:t>
        <w:tab/>
        <w:t>The Speech-Language Pathology is the provision of services to persons with impaired functional communications skills by or under the direction of a qualified speech-language pathologist as prescrib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Prior to the Omnibus Reconciliation Act of 1980, only a physician was permitted to establish the required plan of treatment for outpatient speech pathology services.  Effective January 1, 1981, a plan of treatment for outpatient speech pathology services may be established by either the physician or the speech pathologist providing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Any changes to a plan of treatment established by such speech pathologist must be in writing and signed by that pathologist or by the attending physician.  A speech pathologist, however, may not alter a plan of treatment established by a physician. Speech-language pathology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w:t>
      </w:r>
      <w:r>
        <w:rPr>
          <w:rFonts w:cs="Times New Roman" w:ascii="Times New Roman" w:hAnsi="Times New Roman"/>
          <w:u w:val="single"/>
        </w:rPr>
        <w:t>Diagnostic Assessment and Evaluation</w:t>
      </w:r>
      <w:r>
        <w:rPr>
          <w:rFonts w:cs="Times New Roman" w:ascii="Times New Roman" w:hAnsi="Times New Roman"/>
        </w:rPr>
        <w:t xml:space="preserve">, including clinical appraisal of speech, voice and language competencies, through standardized and other tasks, to determine need for and types of rehabilitation required; </w:t>
      </w:r>
      <w:r>
        <w:rPr>
          <w:rFonts w:cs="Times New Roman" w:ascii="Times New Roman" w:hAnsi="Times New Roman"/>
          <w:u w:val="single"/>
        </w:rPr>
        <w:t>Rehabilitative Treatment</w:t>
      </w:r>
      <w:r>
        <w:rPr>
          <w:rFonts w:cs="Times New Roman" w:ascii="Times New Roman" w:hAnsi="Times New Roman"/>
        </w:rPr>
        <w:t xml:space="preserve">, including planning and conducting treatment programs on an individual basis, to develop, restore or improve communicative efficiency of persons disabled in the process of speech, voice and/or language; and </w:t>
      </w:r>
      <w:r>
        <w:rPr>
          <w:rFonts w:cs="Times New Roman" w:ascii="Times New Roman" w:hAnsi="Times New Roman"/>
          <w:u w:val="single"/>
        </w:rPr>
        <w:t>Continuing Evaluation/Periodic Reevaluation</w:t>
      </w:r>
      <w:r>
        <w:rPr>
          <w:rFonts w:cs="Times New Roman" w:ascii="Times New Roman" w:hAnsi="Times New Roman"/>
        </w:rPr>
        <w:t>, 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 handicapped individuals and their families; and consultation with other health care practition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4.</w:t>
        <w:tab/>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s illness, his/her need for care, his/her response to treatment and his/her adjustment to care; appropriate action to obtain casework services to assist in resolving problems in these areas; and assessment of the relationship of the patient’s medical and nursing requirements to the home situation, his/her financial resources, and the community resources available to him/her.</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Normally, the services of a Medical Social Worker are not classified as therapy. However, the Medical Social Worker data should be included in column 5 to simplify reporting.</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38</w:t>
        <w:tab/>
        <w:t>Rev. 1</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786"/>
        <w:gridCol w:w="890"/>
      </w:tblGrid>
      <w:tr>
        <w:trPr/>
        <w:tc>
          <w:tcPr>
            <w:tcW w:w="864"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1-83</w:t>
            </w:r>
          </w:p>
        </w:tc>
        <w:tc>
          <w:tcPr>
            <w:tcW w:w="7786"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90"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266.3</w:t>
            </w:r>
          </w:p>
        </w:tc>
      </w:tr>
    </w:tbl>
    <w:p>
      <w:pPr>
        <w:pStyle w:val="Normal"/>
        <w:tabs>
          <w:tab w:val="clear" w:pos="720"/>
          <w:tab w:val="center" w:pos="4608" w:leader="none"/>
        </w:tabs>
        <w:spacing w:lineRule="auto" w:line="192"/>
        <w:jc w:val="both"/>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10160</wp:posOffset>
                </wp:positionH>
                <wp:positionV relativeFrom="paragraph">
                  <wp:posOffset>5715</wp:posOffset>
                </wp:positionV>
                <wp:extent cx="5905500" cy="0"/>
                <wp:effectExtent l="0" t="5080" r="0" b="5080"/>
                <wp:wrapNone/>
                <wp:docPr id="3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AIDES</w:t>
      </w:r>
      <w:r>
        <w:rPr>
          <w:rFonts w:cs="Times New Roman" w:ascii="Times New Roman" w:hAnsi="Times New Roman"/>
        </w:rPr>
        <w:t>--(Column 7).--Included in this classification are specially trained personnel employed for providing personal care services to patients.  These employees are subject to Federal wage and hour law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ome Health Aide Services is the provision of personal care services under the supervision of a registered professional nurse, and if appropriate, a physical, speech or occupational therapist, or other qualified person.</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is function is performed by specially trained personnel who assist individuals in carrying out physicians’ instructions and established plan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nd assisting the patient with necessary self-help skill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7 and enter this total on line 28 for each column. Transfer the totals in column 9 to Supplemental Worksheet H, column 1, lines as applicable.  To facilitate transferring amounts from Supplemental Worksheet H-1 to Supplemental Worksheet H, the same cost centers with corresponding line numbers are listed on both supplemental worksheets.  Not all of the cost centers will be applicable to all agencies.  Therefore, use only those cost centers applicable to your HHA.</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1"/>
          <w:numId w:val="1"/>
        </w:numPr>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UPPLEMENTAL WORKSHEET H-2 - COMPENSATION ANALYSIS-EMPLOYEE BENEFITS (PAYROLL-RELATED)</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detailed analysis of employee benefits compensation is required to explain data entered on Supplemental Worksheet H, column 2.  This data is required by 42 CFR 405.460.</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ll payroll-related employee benefits for the HHA must be entered on this supplemental worksheet.  See HCFA-Pub. 15-I, §§2144 - 2145, for definition of fringe benefits. Entries will be made using the same basis as that used for reporting salaries and wages on Supplemental Worksheet H-1.  Therefore, using the example above, 75 percent of the Administrator’s payroll-related fringe benefits will be entered on line 6 (Administrative and General-HHA), and 25 percent of the Administrator’s payroll-related fringe benefits will be entered on line 8 (Skilled Nursing Car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Payroll-related employee benefits must be reported in the cost center that the applicable employee’s compensation is reported.  This assignment can be performed on an actual basis or upon the following basi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A.</w:t>
        <w:tab/>
        <w:t>FICA - actual expense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B.</w:t>
        <w:tab/>
        <w:t>Pension and Retirement and Health Insurance (nonunion) - gross salaries of participating individuals by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39</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90"/>
        <w:gridCol w:w="7786"/>
        <w:gridCol w:w="864"/>
      </w:tblGrid>
      <w:tr>
        <w:trPr/>
        <w:tc>
          <w:tcPr>
            <w:tcW w:w="890"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6.4</w:t>
            </w:r>
          </w:p>
        </w:tc>
        <w:tc>
          <w:tcPr>
            <w:tcW w:w="7786"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10160</wp:posOffset>
                </wp:positionH>
                <wp:positionV relativeFrom="paragraph">
                  <wp:posOffset>5715</wp:posOffset>
                </wp:positionV>
                <wp:extent cx="5905500" cy="0"/>
                <wp:effectExtent l="0" t="5080" r="0" b="5080"/>
                <wp:wrapNone/>
                <wp:docPr id="3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t>C.</w:t>
        <w:tab/>
        <w:t>Union Health and Welfare - gross salaries of participating union members by cost center</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t>D.</w:t>
        <w:tab/>
        <w:t>All other payroll-related benefits - gross salaries by cost center</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Nonpayroll-related employee benefits are to be included in the Administrative and General - HHA cost center.  Costs for such items as personal education, recreation activities and day care will be included in the Administrative and General - HHA cost center.</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7 and enter this total on line 28 for each column. Transfer the totals in column 9 to Supplemental Worksheet H, column 2 lines as applicable.  To facilitate transferring amounts from Supplemental Worksheet H-2 to Supplemental Worksheet H, the same cost centers with corresponding line numbers are listed on both supplemental worksheet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left="840" w:hanging="840"/>
        <w:jc w:val="both"/>
        <w:rPr>
          <w:rFonts w:ascii="Times New Roman" w:hAnsi="Times New Roman" w:cs="Times New Roman"/>
        </w:rPr>
      </w:pPr>
      <w:r>
        <w:rPr>
          <w:rFonts w:cs="Times New Roman" w:ascii="Times New Roman" w:hAnsi="Times New Roman"/>
        </w:rPr>
        <w:t>1266.4</w:t>
        <w:tab/>
        <w:t>SUPPLEMENTAL WORKSHEET H-3 - COMPENSATION ANALYSI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840"/>
        <w:jc w:val="both"/>
        <w:rPr>
          <w:rFonts w:ascii="Times New Roman" w:hAnsi="Times New Roman" w:cs="Times New Roman"/>
        </w:rPr>
      </w:pPr>
      <w:r>
        <w:rPr>
          <w:rFonts w:cs="Times New Roman" w:ascii="Times New Roman" w:hAnsi="Times New Roman"/>
        </w:rPr>
        <w:t>CONTRACTED SERVICES/PURCHASED SERVICE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 detailed analysis of contracted or purchased services is required to explain data entered on Supplemental Worksheet H, column 4.  This data is required by 42 CFR 405.460.</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ll provider-based agencies must enter on this supplemental worksheet all costs for contracted and/or purchased services for the HHA.  Enter the contracted/purchased cost on the appropriate cost center line within the column heading which best describes the type of services purchased. For example, where physical therapy services are purchased, enter the contract cost of the therapist in column 6, line 9.  If a contracted/purchased service covers more than one cost center, then the amount applicable to each cost center must be included on each affected cost center line.  Add the amounts of each cost center, columns 1 through 8, and enter the total in column 9.  Add the amounts in each column, lines 1 through 27 and enter the total on line 28.  Transfer the total in column 9 to Supplemental Worksheet H, column 4, lines as applicable.  To facilitate transferring amounts from Supplemental Worksheet H-3 to Supplemental Worksheet H, the same cost centers with corresponding line numbers are listed on both supplemental worksheet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1266.5</w:t>
        <w:tab/>
        <w:t>SUPPLEMENTAL WORKSHEET H-4 - ALLOCATION OF HHA MALPRACTIC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840"/>
        <w:jc w:val="both"/>
        <w:rPr>
          <w:rFonts w:ascii="Times New Roman" w:hAnsi="Times New Roman" w:cs="Times New Roman"/>
        </w:rPr>
      </w:pPr>
      <w:r>
        <w:rPr>
          <w:rFonts w:cs="Times New Roman" w:ascii="Times New Roman" w:hAnsi="Times New Roman"/>
        </w:rPr>
        <w:t>AND ADMINISTRATIVE AND GENERAL COST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purpose of this supplemental worksheet is to allocate the amount of malpractice insurance premiums or malpractice insurance fund contributions, and to allocate the home health agency administrative and general costs to the applicable home health agency cost center.</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40</w:t>
        <w:tab/>
        <w:t>Rev. 1</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90"/>
        <w:gridCol w:w="7786"/>
        <w:gridCol w:w="864"/>
      </w:tblGrid>
      <w:tr>
        <w:trPr/>
        <w:tc>
          <w:tcPr>
            <w:tcW w:w="890"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6.4</w:t>
            </w:r>
          </w:p>
        </w:tc>
        <w:tc>
          <w:tcPr>
            <w:tcW w:w="7786"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10160</wp:posOffset>
                </wp:positionH>
                <wp:positionV relativeFrom="paragraph">
                  <wp:posOffset>5715</wp:posOffset>
                </wp:positionV>
                <wp:extent cx="5905500" cy="0"/>
                <wp:effectExtent l="0" t="5080" r="0" b="5080"/>
                <wp:wrapNone/>
                <wp:docPr id="3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 w:val="left" w:pos="120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irect home health agency costs from Worksheet B, Part I, column 21, lines as follows:</w:t>
      </w:r>
    </w:p>
    <w:p>
      <w:pPr>
        <w:pStyle w:val="Normal"/>
        <w:tabs>
          <w:tab w:val="left" w:pos="0" w:leader="none"/>
          <w:tab w:val="left" w:pos="480" w:leader="none"/>
          <w:tab w:val="left" w:pos="720" w:leader="none"/>
          <w:tab w:val="left" w:pos="840" w:leader="none"/>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rPr>
          <w:rFonts w:ascii="Times New Roman" w:hAnsi="Times New Roman" w:cs="Times New Roman"/>
        </w:rPr>
      </w:pPr>
      <w:r>
        <w:rPr>
          <w:rFonts w:cs="Times New Roman" w:ascii="Times New Roman" w:hAnsi="Times New Roman"/>
        </w:rPr>
        <w:t>From Worksheet B, Part I</w:t>
        <w:tab/>
        <w:t>Supplemental Worksheet</w:t>
      </w:r>
    </w:p>
    <w:p>
      <w:pPr>
        <w:pStyle w:val="Normal"/>
        <w:tabs>
          <w:tab w:val="clear" w:pos="720"/>
          <w:tab w:val="left" w:pos="0" w:leader="none"/>
          <w:tab w:val="left" w:pos="1200" w:leader="none"/>
          <w:tab w:val="left" w:pos="4320" w:leader="none"/>
          <w:tab w:val="left" w:pos="5760" w:leader="none"/>
        </w:tabs>
        <w:spacing w:lineRule="auto" w:line="192"/>
        <w:ind w:left="5760" w:hanging="4560"/>
        <w:rPr>
          <w:rFonts w:ascii="Times New Roman" w:hAnsi="Times New Roman" w:cs="Times New Roman"/>
        </w:rPr>
      </w:pPr>
      <w:r>
        <w:rPr>
          <w:rFonts w:cs="Times New Roman" w:ascii="Times New Roman" w:hAnsi="Times New Roman"/>
          <w:u w:val="single"/>
        </w:rPr>
        <w:t>Column 21            </w:t>
      </w:r>
      <w:r>
        <w:rPr>
          <w:rFonts w:cs="Times New Roman" w:ascii="Times New Roman" w:hAnsi="Times New Roman"/>
        </w:rPr>
        <w:tab/>
        <w:t xml:space="preserve">TO  </w:t>
        <w:tab/>
      </w:r>
      <w:r>
        <w:rPr>
          <w:rFonts w:cs="Times New Roman" w:ascii="Times New Roman" w:hAnsi="Times New Roman"/>
          <w:u w:val="single"/>
        </w:rPr>
        <w:t>H-4, Column 1</w:t>
      </w:r>
    </w:p>
    <w:p>
      <w:pPr>
        <w:pStyle w:val="Normal"/>
        <w:tabs>
          <w:tab w:val="clear" w:pos="720"/>
          <w:tab w:val="left" w:pos="0" w:leader="none"/>
          <w:tab w:val="left" w:pos="120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 60</w:t>
        <w:tab/>
        <w:t>line</w:t>
        <w:tab/>
        <w:t xml:space="preserve"> 1</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 61</w:t>
        <w:tab/>
        <w:t>line</w:t>
        <w:tab/>
        <w:t xml:space="preserve"> 2</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 62</w:t>
        <w:tab/>
        <w:t>line</w:t>
        <w:tab/>
        <w:t xml:space="preserve"> 6</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 63</w:t>
        <w:tab/>
        <w:t>line</w:t>
        <w:tab/>
        <w:t xml:space="preserve"> 7</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 64</w:t>
        <w:tab/>
        <w:t>line</w:t>
        <w:tab/>
        <w:t xml:space="preserve"> 8</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 65</w:t>
        <w:tab/>
        <w:t>line</w:t>
        <w:tab/>
        <w:t xml:space="preserve"> 9</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 66</w:t>
        <w:tab/>
        <w:t>line</w:t>
        <w:tab/>
        <w:t>12</w:t>
      </w:r>
    </w:p>
    <w:p>
      <w:pPr>
        <w:pStyle w:val="Normal"/>
        <w:tabs>
          <w:tab w:val="clear" w:pos="720"/>
          <w:tab w:val="left" w:pos="0" w:leader="none"/>
          <w:tab w:val="left" w:pos="1680" w:leader="none"/>
          <w:tab w:val="left" w:pos="2280" w:leader="none"/>
          <w:tab w:val="left" w:pos="6360" w:leader="none"/>
          <w:tab w:val="left" w:pos="6840" w:leader="none"/>
        </w:tabs>
        <w:spacing w:lineRule="auto" w:line="192"/>
        <w:ind w:firstLine="1680"/>
        <w:rPr>
          <w:rFonts w:ascii="Times New Roman" w:hAnsi="Times New Roman" w:cs="Times New Roman"/>
        </w:rPr>
      </w:pPr>
      <w:r>
        <w:rPr>
          <w:rFonts w:cs="Times New Roman" w:ascii="Times New Roman" w:hAnsi="Times New Roman"/>
        </w:rPr>
        <w:t>line 67</w:t>
        <w:tab/>
        <w:t>line</w:t>
        <w:tab/>
        <w:t>13</w:t>
      </w:r>
    </w:p>
    <w:p>
      <w:pPr>
        <w:pStyle w:val="Normal"/>
        <w:tabs>
          <w:tab w:val="clear" w:pos="720"/>
          <w:tab w:val="left" w:pos="0" w:leader="none"/>
          <w:tab w:val="left" w:pos="1680" w:leader="none"/>
          <w:tab w:val="left" w:pos="2280" w:leader="none"/>
          <w:tab w:val="left" w:pos="636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2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Enter in column 1 on lines 14 and 15 the cost of any other Program nonreimbursable HHA cost center which you may have identified on Worksheets A, B, Part I and B-1.</w:t>
      </w:r>
    </w:p>
    <w:p>
      <w:pPr>
        <w:pStyle w:val="Normal"/>
        <w:tabs>
          <w:tab w:val="clear" w:pos="720"/>
          <w:tab w:val="left" w:pos="0" w:leader="none"/>
          <w:tab w:val="left" w:pos="1680" w:leader="none"/>
          <w:tab w:val="left" w:pos="22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280" w:leader="none"/>
          <w:tab w:val="left" w:pos="6360" w:leader="none"/>
          <w:tab w:val="left" w:pos="684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the </w:t>
      </w:r>
      <w:r>
        <w:rPr>
          <w:rFonts w:cs="Times New Roman" w:ascii="Times New Roman" w:hAnsi="Times New Roman"/>
          <w:u w:val="single"/>
        </w:rPr>
        <w:t>apportioned</w:t>
      </w:r>
      <w:r>
        <w:rPr>
          <w:rFonts w:cs="Times New Roman" w:ascii="Times New Roman" w:hAnsi="Times New Roman"/>
        </w:rPr>
        <w:t xml:space="preserve"> home health agency costs from Worksheet C, column 8, lines as follows:</w:t>
      </w:r>
    </w:p>
    <w:p>
      <w:pPr>
        <w:pStyle w:val="Normal"/>
        <w:tabs>
          <w:tab w:val="clear" w:pos="720"/>
          <w:tab w:val="left" w:pos="0" w:leader="none"/>
          <w:tab w:val="left" w:pos="1680" w:leader="none"/>
          <w:tab w:val="left" w:pos="22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rPr>
          <w:rFonts w:ascii="Times New Roman" w:hAnsi="Times New Roman" w:cs="Times New Roman"/>
        </w:rPr>
      </w:pPr>
      <w:r>
        <w:rPr>
          <w:rFonts w:cs="Times New Roman" w:ascii="Times New Roman" w:hAnsi="Times New Roman"/>
        </w:rPr>
        <w:t>From Worksheet C</w:t>
        <w:tab/>
        <w:t>Supplemental Worksheet</w:t>
      </w:r>
    </w:p>
    <w:p>
      <w:pPr>
        <w:pStyle w:val="Normal"/>
        <w:tabs>
          <w:tab w:val="clear" w:pos="720"/>
          <w:tab w:val="left" w:pos="0" w:leader="none"/>
          <w:tab w:val="left" w:pos="1200" w:leader="none"/>
          <w:tab w:val="left" w:pos="4320" w:leader="none"/>
          <w:tab w:val="left" w:pos="5760" w:leader="none"/>
        </w:tabs>
        <w:spacing w:lineRule="auto" w:line="192"/>
        <w:ind w:firstLine="1200"/>
        <w:rPr>
          <w:rFonts w:ascii="Times New Roman" w:hAnsi="Times New Roman" w:cs="Times New Roman"/>
        </w:rPr>
      </w:pPr>
      <w:r>
        <w:rPr>
          <w:rFonts w:cs="Times New Roman" w:ascii="Times New Roman" w:hAnsi="Times New Roman"/>
          <w:u w:val="single"/>
        </w:rPr>
        <w:t>Column 8           </w:t>
      </w:r>
      <w:r>
        <w:rPr>
          <w:rFonts w:cs="Times New Roman" w:ascii="Times New Roman" w:hAnsi="Times New Roman"/>
        </w:rPr>
        <w:tab/>
        <w:t>TO</w:t>
        <w:tab/>
      </w:r>
      <w:r>
        <w:rPr>
          <w:rFonts w:cs="Times New Roman" w:ascii="Times New Roman" w:hAnsi="Times New Roman"/>
          <w:u w:val="single"/>
        </w:rPr>
        <w:t>H-4, Column 2             </w:t>
      </w:r>
    </w:p>
    <w:p>
      <w:pPr>
        <w:pStyle w:val="Normal"/>
        <w:tabs>
          <w:tab w:val="clear" w:pos="720"/>
          <w:tab w:val="left" w:pos="0" w:leader="none"/>
          <w:tab w:val="left" w:pos="120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 14</w:t>
        <w:tab/>
        <w:t>line  3</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 15</w:t>
        <w:tab/>
        <w:t>line  4</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 16</w:t>
        <w:tab/>
        <w:t>line  5</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 19</w:t>
        <w:tab/>
        <w:t>line 10</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 20</w:t>
        <w:tab/>
        <w:t>line 11</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 22</w:t>
        <w:tab/>
        <w:t>line 14</w:t>
      </w:r>
    </w:p>
    <w:p>
      <w:pPr>
        <w:pStyle w:val="Normal"/>
        <w:tabs>
          <w:tab w:val="clear" w:pos="720"/>
          <w:tab w:val="left" w:pos="0" w:leader="none"/>
          <w:tab w:val="left" w:pos="1320" w:leader="none"/>
          <w:tab w:val="left" w:pos="1920" w:leader="none"/>
          <w:tab w:val="left" w:pos="6240" w:leader="none"/>
          <w:tab w:val="left" w:pos="6840" w:leader="none"/>
        </w:tabs>
        <w:spacing w:lineRule="auto" w:line="192"/>
        <w:ind w:firstLine="1320"/>
        <w:rPr>
          <w:rFonts w:ascii="Times New Roman" w:hAnsi="Times New Roman" w:cs="Times New Roman"/>
        </w:rPr>
      </w:pPr>
      <w:r>
        <w:rPr>
          <w:rFonts w:cs="Times New Roman" w:ascii="Times New Roman" w:hAnsi="Times New Roman"/>
        </w:rPr>
        <w:t>line 23</w:t>
        <w:tab/>
        <w:t>line 15</w:t>
      </w:r>
    </w:p>
    <w:p>
      <w:pPr>
        <w:pStyle w:val="Normal"/>
        <w:tabs>
          <w:tab w:val="clear" w:pos="720"/>
          <w:tab w:val="left" w:pos="0" w:leader="none"/>
          <w:tab w:val="left" w:pos="1320" w:leader="none"/>
          <w:tab w:val="left" w:pos="1920" w:leader="none"/>
          <w:tab w:val="left" w:pos="624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HHA portion of malpractice insurance premiums or malpractice insurance fund contributions from Worksheet A-8, line 42 and Worksheet D-8, Part II, line 1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4</w:t>
      </w:r>
      <w:r>
        <w:rPr>
          <w:rFonts w:cs="Times New Roman" w:ascii="Times New Roman" w:hAnsi="Times New Roman"/>
        </w:rPr>
        <w:t>--Add columns 1, 2 and 3 and enter the total in column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the sum of lines 2 through 15 on line 17.  This will become the basis of allocation for the Administrative and General - HHA cost.  Divide the amount entered on line 1 by the basis entered on line 17.  Enter the resulting Unit Cost Multiplier on line 18.  The Unit Cost Multiplier must be rounded to six decimal places.  Multiply the Unit Cost Multiplier by the amount on each line (lines 2 through 15) in column 4 and  enter the result on the same line in column 5.</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on line 1 the amount of Administrative and General - HHA cost from column 4, line 1.  Enter the allocated amount on each line using the Unit Cost Multiplier from column 4.  The sum of column 5 </w:t>
      </w:r>
      <w:r>
        <w:rPr>
          <w:rFonts w:cs="Times New Roman" w:ascii="Times New Roman" w:hAnsi="Times New Roman"/>
          <w:u w:val="single"/>
        </w:rPr>
        <w:t>must</w:t>
      </w:r>
      <w:r>
        <w:rPr>
          <w:rFonts w:cs="Times New Roman" w:ascii="Times New Roman" w:hAnsi="Times New Roman"/>
        </w:rPr>
        <w:t xml:space="preserve"> equal zero.</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rPr>
          <w:rFonts w:ascii="Times New Roman" w:hAnsi="Times New Roman" w:cs="Times New Roman"/>
        </w:rPr>
      </w:pPr>
      <w:r>
        <w:rPr>
          <w:rFonts w:cs="Times New Roman" w:ascii="Times New Roman" w:hAnsi="Times New Roman"/>
        </w:rPr>
        <w:t>Rev. 1</w:t>
        <w:tab/>
        <w:t>12-141</w:t>
      </w:r>
    </w:p>
    <w:tbl>
      <w:tblPr>
        <w:tblW w:w="9540" w:type="dxa"/>
        <w:jc w:val="left"/>
        <w:tblInd w:w="-108" w:type="dxa"/>
        <w:tblLayout w:type="fixed"/>
        <w:tblCellMar>
          <w:top w:w="0" w:type="dxa"/>
          <w:left w:w="108" w:type="dxa"/>
          <w:bottom w:w="0" w:type="dxa"/>
          <w:right w:w="108" w:type="dxa"/>
        </w:tblCellMar>
      </w:tblPr>
      <w:tblGrid>
        <w:gridCol w:w="890"/>
        <w:gridCol w:w="7786"/>
        <w:gridCol w:w="864"/>
      </w:tblGrid>
      <w:tr>
        <w:trPr/>
        <w:tc>
          <w:tcPr>
            <w:tcW w:w="890"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6.4</w:t>
            </w:r>
          </w:p>
        </w:tc>
        <w:tc>
          <w:tcPr>
            <w:tcW w:w="7786"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center" w:pos="4608" w:leader="none"/>
        </w:tabs>
        <w:spacing w:lineRule="auto" w:line="192"/>
        <w:jc w:val="both"/>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0160</wp:posOffset>
                </wp:positionH>
                <wp:positionV relativeFrom="paragraph">
                  <wp:posOffset>5715</wp:posOffset>
                </wp:positionV>
                <wp:extent cx="5905500" cy="0"/>
                <wp:effectExtent l="0" t="5080" r="0" b="5080"/>
                <wp:wrapNone/>
                <wp:docPr id="3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6</w:t>
      </w:r>
      <w:r>
        <w:rPr>
          <w:rFonts w:cs="Times New Roman" w:ascii="Times New Roman" w:hAnsi="Times New Roman"/>
        </w:rPr>
        <w:t>--Add the amounts in column 4 to the amounts in column 5 for each line and enter the result in column 6 for that lin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7</w:t>
      </w:r>
      <w:r>
        <w:rPr>
          <w:rFonts w:cs="Times New Roman" w:ascii="Times New Roman" w:hAnsi="Times New Roman"/>
        </w:rPr>
        <w:t>--Transfer the amounts in column 6 to Supplemental Worksheet H-5, column 2,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4560" w:leader="none"/>
        </w:tabs>
        <w:spacing w:lineRule="auto" w:line="192"/>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Supplemental     </w:t>
        <w:tab/>
        <w:t xml:space="preserve">                 To Supplemental</w:t>
      </w:r>
    </w:p>
    <w:p>
      <w:pPr>
        <w:pStyle w:val="Normal"/>
        <w:tabs>
          <w:tab w:val="left" w:pos="0" w:leader="none"/>
          <w:tab w:val="left" w:pos="720" w:leader="none"/>
          <w:tab w:val="left" w:pos="4560" w:leader="none"/>
        </w:tabs>
        <w:spacing w:lineRule="auto" w:line="192"/>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Worksheet H-4, column 6</w:t>
      </w:r>
      <w:r>
        <w:rPr>
          <w:rFonts w:cs="Times New Roman" w:ascii="Times New Roman" w:hAnsi="Times New Roman"/>
        </w:rPr>
        <w:tab/>
        <w:t xml:space="preserve">          </w:t>
      </w:r>
      <w:r>
        <w:rPr>
          <w:rFonts w:cs="Times New Roman" w:ascii="Times New Roman" w:hAnsi="Times New Roman"/>
          <w:u w:val="single"/>
        </w:rPr>
        <w:t>Worksheet H-5, column 2</w:t>
      </w:r>
    </w:p>
    <w:p>
      <w:pPr>
        <w:pStyle w:val="Normal"/>
        <w:tabs>
          <w:tab w:val="left" w:pos="0" w:leader="none"/>
          <w:tab w:val="left" w:pos="720" w:leader="none"/>
          <w:tab w:val="left" w:pos="4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2</w:t>
        <w:tab/>
        <w:t>Part I, line</w:t>
        <w:tab/>
        <w:t>1</w:t>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3</w:t>
        <w:tab/>
        <w:t>Part I, line</w:t>
        <w:tab/>
        <w:t>2</w:t>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4</w:t>
        <w:tab/>
        <w:t>Part I, line</w:t>
        <w:tab/>
        <w:t>3</w:t>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5</w:t>
        <w:tab/>
        <w:t>Part I, line</w:t>
        <w:tab/>
        <w:t>4</w:t>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6</w:t>
        <w:tab/>
        <w:t>Part I, line</w:t>
        <w:tab/>
        <w:t>5</w:t>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7</w:t>
        <w:tab/>
        <w:t>Part I, line</w:t>
        <w:tab/>
        <w:t>6</w:t>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8</w:t>
        <w:tab/>
        <w:t>Part III, line</w:t>
        <w:tab/>
        <w:t>1</w:t>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 xml:space="preserve"> 9</w:t>
        <w:tab/>
        <w:t>Part III, line</w:t>
        <w:tab/>
        <w:t>2</w:t>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ind w:firstLine="1680"/>
        <w:rPr>
          <w:rFonts w:ascii="Times New Roman" w:hAnsi="Times New Roman" w:cs="Times New Roman"/>
        </w:rPr>
      </w:pPr>
      <w:r>
        <w:rPr>
          <w:rFonts w:cs="Times New Roman" w:ascii="Times New Roman" w:hAnsi="Times New Roman"/>
        </w:rPr>
        <w:t>line</w:t>
        <w:tab/>
        <w:t>10</w:t>
        <w:tab/>
        <w:t>Part III, line</w:t>
        <w:tab/>
        <w:t>3</w:t>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280" w:leader="none"/>
          <w:tab w:val="left" w:pos="5520" w:leader="none"/>
          <w:tab w:val="left" w:pos="7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66.6</w:t>
        <w:tab/>
      </w:r>
      <w:r>
        <w:rPr>
          <w:rFonts w:cs="Times New Roman" w:ascii="Times New Roman" w:hAnsi="Times New Roman"/>
          <w:u w:val="single"/>
        </w:rPr>
        <w:t>Supplemental Worksheet H-5 - Apportionment of Patient Service Costs</w:t>
      </w:r>
      <w:r>
        <w:rPr>
          <w:rFonts w:cs="Times New Roman" w:ascii="Times New Roman" w:hAnsi="Times New Roman"/>
        </w:rPr>
        <w:t xml:space="preserve">.--This supplemental worksheet provides for the apportionment of home health patient service costs to title XVIII only.  In addition, this supplemental worksheet provides for the computation of the reasonable cost limitation, applied to each home health agency’s total allowable cost attributable to Medicare patient care visits.  This computation is required by 42 CFR 405.452 and 42 CFR 405.460.  Parts I and II </w:t>
      </w:r>
      <w:r>
        <w:rPr>
          <w:rFonts w:cs="Times New Roman" w:ascii="Times New Roman" w:hAnsi="Times New Roman"/>
          <w:u w:val="single"/>
        </w:rPr>
        <w:t>must</w:t>
      </w:r>
      <w:r>
        <w:rPr>
          <w:rFonts w:cs="Times New Roman" w:ascii="Times New Roman" w:hAnsi="Times New Roman"/>
        </w:rPr>
        <w:t xml:space="preserve"> be completed in order to make a comparison and determine the lower of total aggregate costs or total limitation costs.  The home health agency must compute the aggregate cost limit in the following manner:</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66.6A</w:t>
        <w:tab/>
      </w:r>
      <w:r>
        <w:rPr>
          <w:rFonts w:cs="Times New Roman" w:ascii="Times New Roman" w:hAnsi="Times New Roman"/>
          <w:u w:val="single"/>
        </w:rPr>
        <w:t>Part I - Cost Per Visit Computation</w:t>
      </w:r>
      <w:r>
        <w:rPr>
          <w:rFonts w:cs="Times New Roman" w:ascii="Times New Roman" w:hAnsi="Times New Roman"/>
        </w:rPr>
        <w: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the amount for each discipline from Supplemental Worksheet H-4, column 6, lines as indicate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agency visits from statistical data (Worksheet S-4, column 5, lines 1a-1f) for each type of discipline on lines 1 through 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average cost per visit for each type of discipline.  Divide the number of visits (column 3) into the cost (column 2) for each disciplin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Part A cost of service, multiply the number of covered Part A visits made to beneficiaries (column 5) (from provider records) by the average cost per visit amount in column 4 for each discipline.  The product is entered in column 8.</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42</w:t>
        <w:tab/>
        <w:t>Rev. 1</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101"/>
        <w:gridCol w:w="1575"/>
      </w:tblGrid>
      <w:tr>
        <w:trPr/>
        <w:tc>
          <w:tcPr>
            <w:tcW w:w="864"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1-83</w:t>
            </w:r>
          </w:p>
        </w:tc>
        <w:tc>
          <w:tcPr>
            <w:tcW w:w="7101"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1575"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266.6(Cont.)</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10160</wp:posOffset>
                </wp:positionH>
                <wp:positionV relativeFrom="paragraph">
                  <wp:posOffset>5715</wp:posOffset>
                </wp:positionV>
                <wp:extent cx="5905500" cy="0"/>
                <wp:effectExtent l="0" t="5080" r="0" b="5080"/>
                <wp:wrapNone/>
                <wp:docPr id="3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Part B cost of service, part of a home health plan, multiply the number of visits made to Part B beneficiaries (column 6) (from provider records) by the average cost per visit amount in column 4 for each discipline. The product is entered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Part B cost of service, not part of a home health plan, multiply the number of visits made to Part B beneficiaries (column 7) (from provider records) by the average cost per visit amount in column 4 for each discipline. The product is entered in column 1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um of the title XVIII visits on each line for columns 5, 6 and 7 should equal the visits shown on Worksheet S-4, column 1, lines 1a-1f.</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total Medicare cost for each discipline, sum of columns 8, 9 and 10. Add the amounts on lines 1 through 6 and enter this total on line 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266.6B</w:t>
        <w:tab/>
      </w:r>
      <w:r>
        <w:rPr>
          <w:rFonts w:cs="Times New Roman" w:ascii="Times New Roman" w:hAnsi="Times New Roman"/>
          <w:u w:val="single"/>
        </w:rPr>
        <w:t>Part II - Limitation Cost Computation</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Medicare limitation (title XVIII of the Social Security Act, section 1814(b)(1)) for each discipline, lines 1 through 6.  The fiscal intermediary will furnish these limits to the HHA.</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limitation cost for Part A cost of service, multiply the number of covered Part A visits made to beneficiaries (column 5) from Part I, column 5  by the Medicare cost limit amount in column 4 for each discipline.  The product is entered in column 8.</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limitation cost for Part B cost of service, part of a home health plan, multiply the number of visits to Part B beneficiaries (column 6) from Part I, column 6  by the Medicare cost limit amount in column 4 for each discipline.  The product is entered in column 9.</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limitation cost for Part B cost of services, not part of a home health plan, multiply the number of visits made to Part B beneficiaries (column 7) from Part I, column 7  by the Medicare cost limit amount in column 4 for each discipline.  The product is entered in column 10.</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total Medicare limitation cost for each discipline, sum of columns 8, 9 and 10.  Add the amounts on lines 1 through 6 and enter this total on line 7.</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tab/>
        <w:t>COMPARISON OF TOTAL MEDICARE COST WITH</w:t>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tab/>
        <w:t>TOTAL MEDICARE LIMITATION COS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order to determine the net cost of covered services, an HHA will compute the lesser of aggregate Medicare cost or the aggregate of the Medicare limitation cost.  To accomplish this, the total amount in Part I, column 11, line 7, is compared with the total amount in Part II, column 11, line 7.  Whichever "total" is less will determine th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43</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27"/>
        <w:gridCol w:w="7049"/>
        <w:gridCol w:w="864"/>
      </w:tblGrid>
      <w:tr>
        <w:trPr/>
        <w:tc>
          <w:tcPr>
            <w:tcW w:w="1627"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6.6 (Cont.)</w:t>
            </w:r>
          </w:p>
        </w:tc>
        <w:tc>
          <w:tcPr>
            <w:tcW w:w="7049"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5715</wp:posOffset>
                </wp:positionV>
                <wp:extent cx="5905500" cy="0"/>
                <wp:effectExtent l="0" t="5080" r="0" b="5080"/>
                <wp:wrapNone/>
                <wp:docPr id="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reimbursable amounts to be used for Part A (column 8, line 7), Part B - part of an HHA plan (column 9, line 7), and Part B - not part of an HHA plan (column 10, line 7) and which will be included in the totals in Part III, columns 8 -10 respectively, line 5.</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66.6C</w:t>
        <w:tab/>
      </w:r>
      <w:r>
        <w:rPr>
          <w:rFonts w:cs="Times New Roman" w:ascii="Times New Roman" w:hAnsi="Times New Roman"/>
          <w:u w:val="single"/>
        </w:rPr>
        <w:t>Part III - Supplies, Appliances and Equipment Cost Computation</w:t>
      </w:r>
      <w:r>
        <w:rPr>
          <w:rFonts w:cs="Times New Roman" w:ascii="Times New Roman" w:hAnsi="Times New Roman"/>
        </w:rPr>
        <w:t>.--Certain services covered by Medicare, and furnished by a home health agency should not be included in the "visit" for apportionment purposes.  Since an "average cost per visit" and the "cost limit per visit" do not apply to these items, the ratio of total cost to total charges is developed and will be applied to Medicare charges to arrive at the Medicare cost for these service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s 1 through 4</w:t>
      </w:r>
      <w:r>
        <w:rPr>
          <w:rFonts w:cs="Times New Roman" w:ascii="Times New Roman" w:hAnsi="Times New Roman"/>
        </w:rPr>
        <w:t>--Enter the total costs of each line item in this part, column 2, lines 1, 2 and 3, from Supplemental Worksheet H-4, column 6, lines 8, 9 and 10, respectively. Develop a ratio of total cost (column 2) to total charges (column 3) and enter this ratio in column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Part A cost multiply the Medicare charges (column 5) (from provider’s records) by the ratio (column 4) for each line item.  The product is entered in column 8.</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Part B part of a home health plan (or where the cost of Medical Appliances and Durable Medical Equipment (DME) are covered without regard to the coinsurance, i.e., covered at 100 percent), multiply the Medicare charges (column 6) (from provider’s records) by the ratio (column 4) for each line item. The product is entered in column 9.</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Part B not part of a home health plan (or where the cost of Medical Appliances and DME are covered but subject to the 20 percent coinsurance), multiply the Medicare charges (column 7) (from provider’s records) by the ratio (column 4) for each line item.  The product is entered in column 10.</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line 4 the sum of lines 1, 2 and 3 for columns 5 through 10.</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s from either Part I or Part II (whichever part has the lower aggregate cost), columns 8, 9 and 10, respectively, line 7, plus the amount from Part III, columns 8, 9 and 10, respectively, line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ransfer the amounts in columns 8, 9 and 10, line 5, to Supplemental Worksheet H-6, columns 1, 2 and 3, respectively, line 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66.7</w:t>
        <w:tab/>
      </w:r>
      <w:r>
        <w:rPr>
          <w:rFonts w:cs="Times New Roman" w:ascii="Times New Roman" w:hAnsi="Times New Roman"/>
          <w:u w:val="single"/>
        </w:rPr>
        <w:t>Supplemental Worksheet H-6 - Calculation of Reimbursement Settlement Part A and Part B Services</w:t>
      </w:r>
      <w:r>
        <w:rPr>
          <w:rFonts w:cs="Times New Roman" w:ascii="Times New Roman" w:hAnsi="Times New Roman"/>
        </w:rPr>
        <w:t xml:space="preserve">.--This supplemental worksheet applies to title XVIII only and provides for the reimbursement calculation of Part A - Post Hospital Plan, Part B - Medical Plan (Service Part of a Home Health Plan), and Part B -Medical Plan (Service </w:t>
      </w:r>
      <w:r>
        <w:rPr>
          <w:rFonts w:cs="Times New Roman" w:ascii="Times New Roman" w:hAnsi="Times New Roman"/>
          <w:u w:val="single"/>
        </w:rPr>
        <w:t>Not</w:t>
      </w:r>
      <w:r>
        <w:rPr>
          <w:rFonts w:cs="Times New Roman" w:ascii="Times New Roman" w:hAnsi="Times New Roman"/>
        </w:rPr>
        <w:t xml:space="preserve"> Part of a Home Health Plan).  This computation is required by 42 CFR 405.451, 42 CFR 405.455 and 42 CFR 405.460.</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44</w:t>
        <w:tab/>
        <w:t>Rev. 1</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6926"/>
        <w:gridCol w:w="1750"/>
      </w:tblGrid>
      <w:tr>
        <w:trPr/>
        <w:tc>
          <w:tcPr>
            <w:tcW w:w="864"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1-83</w:t>
            </w:r>
          </w:p>
        </w:tc>
        <w:tc>
          <w:tcPr>
            <w:tcW w:w="6926"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1750"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266.7A(Cont.)</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10160</wp:posOffset>
                </wp:positionH>
                <wp:positionV relativeFrom="paragraph">
                  <wp:posOffset>5715</wp:posOffset>
                </wp:positionV>
                <wp:extent cx="5905500" cy="0"/>
                <wp:effectExtent l="0" t="5080" r="0" b="5080"/>
                <wp:wrapNone/>
                <wp:docPr id="3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upplemental Worksheet H-6 consists of the following two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 w:val="left" w:pos="1200" w:leader="none"/>
          <w:tab w:val="left" w:pos="20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w:t>
        <w:tab/>
        <w:t>Computation of the Lesser of Reasonable Cost or Customary</w:t>
      </w:r>
    </w:p>
    <w:p>
      <w:pPr>
        <w:pStyle w:val="Normal"/>
        <w:tabs>
          <w:tab w:val="left" w:pos="0" w:leader="none"/>
          <w:tab w:val="left" w:pos="720" w:leader="none"/>
          <w:tab w:val="left" w:pos="840" w:leader="none"/>
          <w:tab w:val="left" w:pos="1200" w:leader="none"/>
          <w:tab w:val="left" w:pos="2040" w:leader="none"/>
        </w:tabs>
        <w:spacing w:lineRule="auto" w:line="192"/>
        <w:ind w:left="1200" w:hanging="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Charges.  This part provides for the computation of the lesser</w:t>
      </w:r>
    </w:p>
    <w:p>
      <w:pPr>
        <w:pStyle w:val="Normal"/>
        <w:tabs>
          <w:tab w:val="left" w:pos="0" w:leader="none"/>
          <w:tab w:val="left" w:pos="720" w:leader="none"/>
          <w:tab w:val="left" w:pos="840" w:leader="none"/>
          <w:tab w:val="left" w:pos="1200" w:leader="none"/>
          <w:tab w:val="left" w:pos="2040" w:leader="none"/>
        </w:tabs>
        <w:spacing w:lineRule="auto" w:line="192"/>
        <w:ind w:left="1200" w:hanging="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of reasonable cost as defined in 42 CFR 405.455(b)(2) or</w:t>
      </w:r>
    </w:p>
    <w:p>
      <w:pPr>
        <w:pStyle w:val="Normal"/>
        <w:tabs>
          <w:tab w:val="left" w:pos="0" w:leader="none"/>
          <w:tab w:val="left" w:pos="720" w:leader="none"/>
          <w:tab w:val="left" w:pos="840" w:leader="none"/>
          <w:tab w:val="left" w:pos="1200" w:leader="none"/>
          <w:tab w:val="left" w:pos="2040" w:leader="none"/>
        </w:tabs>
        <w:spacing w:lineRule="auto" w:line="192"/>
        <w:ind w:left="1200" w:hanging="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customary charges as defined in 42 CFR 405.455(b)(1).</w:t>
      </w:r>
    </w:p>
    <w:p>
      <w:pPr>
        <w:pStyle w:val="Normal"/>
        <w:tabs>
          <w:tab w:val="left" w:pos="0" w:leader="none"/>
          <w:tab w:val="left" w:pos="720" w:leader="none"/>
          <w:tab w:val="left" w:pos="840" w:leader="none"/>
          <w:tab w:val="left" w:pos="120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 w:val="left" w:pos="1200" w:leader="none"/>
          <w:tab w:val="left" w:pos="20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w:t>
        <w:tab/>
        <w:t>Computation of Reimbursement Settlement.  Part II provides for</w:t>
      </w:r>
    </w:p>
    <w:p>
      <w:pPr>
        <w:pStyle w:val="Normal"/>
        <w:tabs>
          <w:tab w:val="left" w:pos="0" w:leader="none"/>
          <w:tab w:val="left" w:pos="720" w:leader="none"/>
          <w:tab w:val="left" w:pos="840" w:leader="none"/>
          <w:tab w:val="left" w:pos="1200" w:leader="none"/>
          <w:tab w:val="left" w:pos="2040" w:leader="none"/>
        </w:tabs>
        <w:spacing w:lineRule="auto" w:line="192"/>
        <w:ind w:left="1200" w:hanging="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the comparison of the lesser of reasonable cost, customary</w:t>
      </w:r>
    </w:p>
    <w:p>
      <w:pPr>
        <w:pStyle w:val="Normal"/>
        <w:tabs>
          <w:tab w:val="left" w:pos="0" w:leader="none"/>
          <w:tab w:val="left" w:pos="720" w:leader="none"/>
          <w:tab w:val="left" w:pos="840" w:leader="none"/>
          <w:tab w:val="left" w:pos="1200" w:leader="none"/>
          <w:tab w:val="left" w:pos="2040" w:leader="none"/>
        </w:tabs>
        <w:spacing w:lineRule="auto" w:line="192"/>
        <w:ind w:left="1200" w:hanging="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charges and reasonable cost minus billed coinsurance in</w:t>
      </w:r>
    </w:p>
    <w:p>
      <w:pPr>
        <w:pStyle w:val="Normal"/>
        <w:tabs>
          <w:tab w:val="left" w:pos="0" w:leader="none"/>
          <w:tab w:val="left" w:pos="720" w:leader="none"/>
          <w:tab w:val="left" w:pos="840" w:leader="none"/>
          <w:tab w:val="left" w:pos="1200" w:leader="none"/>
          <w:tab w:val="left" w:pos="2040" w:leader="none"/>
        </w:tabs>
        <w:spacing w:lineRule="auto" w:line="192"/>
        <w:ind w:left="1200" w:hanging="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ccordance with section 942 of the Omnibus Reconciliation Act</w:t>
      </w:r>
    </w:p>
    <w:p>
      <w:pPr>
        <w:pStyle w:val="Normal"/>
        <w:tabs>
          <w:tab w:val="left" w:pos="0" w:leader="none"/>
          <w:tab w:val="left" w:pos="720" w:leader="none"/>
          <w:tab w:val="left" w:pos="840" w:leader="none"/>
          <w:tab w:val="left" w:pos="1200" w:leader="none"/>
          <w:tab w:val="left" w:pos="2040" w:leader="none"/>
        </w:tabs>
        <w:spacing w:lineRule="auto" w:line="192"/>
        <w:ind w:left="1200" w:hanging="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of 198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266.7A</w:t>
        <w:tab/>
      </w:r>
      <w:r>
        <w:rPr>
          <w:rFonts w:cs="Times New Roman" w:ascii="Times New Roman" w:hAnsi="Times New Roman"/>
          <w:u w:val="single"/>
        </w:rPr>
        <w:t>Part I - Computation of the Lesser of Reasonable Cost or Customary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1 through 4</w:t>
      </w:r>
      <w:r>
        <w:rPr>
          <w:rFonts w:cs="Times New Roman" w:ascii="Times New Roman" w:hAnsi="Times New Roman"/>
        </w:rPr>
        <w:t>--These lines provide for the computation of reasonable cost of title XVIII - Part A and Part B services.  Reasonable cost for provider-based HHAs include the cost from Supplemental Worksheet H-5, Part III, line 5, plus the allowable return on equity capital from Supplemental Worksheet F, Part III, column 3, lines 7l, 7m, and 7n, respectively,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 xml:space="preserve">Line 5 </w:t>
      </w:r>
      <w:r>
        <w:rPr>
          <w:rFonts w:cs="Times New Roman" w:ascii="Times New Roman" w:hAnsi="Times New Roman"/>
        </w:rPr>
        <w:t>--This line provides for the charges which relate to the reasonable cost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s of luxury items or services (See HCFA-Pub. 15-I, §2104.3) and (2) provider charges to beneficiaries for excess costs as described in HCFA-Pub. 15-I, §§2570 - 2580.2.  Where provider operating costs include amounts that flow from the provision of luxury items or services, such amounts are not allowable in computing reimburs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nter on line 5 the Medicare charges for Part A - hospital plan, Part B - medical plan, part of a home health plan, and Part B - medical plan, not part of a home health plan, respectively,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6 through 10</w:t>
      </w:r>
      <w:r>
        <w:rPr>
          <w:rFonts w:cs="Times New Roman" w:ascii="Times New Roman" w:hAnsi="Times New Roman"/>
        </w:rPr>
        <w:t>--These lines provide for the reduction of Medicare charges where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 a charge basis are not required to complete lines 7, 8 and 9, but should enter on line 10 the amount from line 5.  See 42 CFR 405.455(b).  In no instance may the customary charges on line 10 exceed the actual charges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11 and 13</w:t>
      </w:r>
      <w:r>
        <w:rPr>
          <w:rFonts w:cs="Times New Roman" w:ascii="Times New Roman" w:hAnsi="Times New Roman"/>
        </w:rPr>
        <w:t>--Enter on line 11 the excess of the aggregate customary charges (sum of columns 1, 2 and 3, line 10) over the aggregate reasonable cost (sum of columns 1, 2 and 3, line 4).  If the amount in each column on line 10 is greater than the amount in the corresponding column on line 4, enter the excess amount for each column in the appropriate column of line 13.  Transfer the amounts on line 13 to Supplemental Worksheet H-8, Part I,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145</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803"/>
        <w:gridCol w:w="6873"/>
        <w:gridCol w:w="864"/>
      </w:tblGrid>
      <w:tr>
        <w:trPr/>
        <w:tc>
          <w:tcPr>
            <w:tcW w:w="1803"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266.7A (Cont.)</w:t>
            </w:r>
          </w:p>
        </w:tc>
        <w:tc>
          <w:tcPr>
            <w:tcW w:w="6873"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10160</wp:posOffset>
                </wp:positionH>
                <wp:positionV relativeFrom="paragraph">
                  <wp:posOffset>5715</wp:posOffset>
                </wp:positionV>
                <wp:extent cx="5905500" cy="0"/>
                <wp:effectExtent l="0" t="5080" r="0" b="5080"/>
                <wp:wrapNone/>
                <wp:docPr id="4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1 and the amount in only one column of line 10 exceeds the amount in the same column of line 4 (in this situation, the amounts in each of the other columns on line 10 are not greater than the amount in each of the other columns on line 4), enter the amount on line 11 in the column on line 13 for which the amount on line 10 exceeds the amount on line 4.  If an entry appears on line 11 and the amounts in two columns of line 10 exceed the amounts in the corresponding two columns of line 4, and if the amount in the remaining column of line 10 is equal to the amount in the corresponding column of line 4, enter in the appropriate column on line 13 the excess of the amount in each column of line 10 over the amount in the corresponding column of line 4.  Transfer the amounts on line 13 to Supplemental Worksheet H-8, Part I,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1, and the amount in column 1 and one other column on line 10 exceed the amounts in the corresponding columns of line 4, but the amount in the remaining column on line 10 is less than the amount in the corresponding column on line 4, enter in column 1, line 13 the excess of column 1, line 10 over column 1, line 4.  Enter in the column on line 13 for which the amount on line 10 exceeds the amount on line 4, the difference by which the sum of the amounts in columns  2 and 3, line 10 exceeds the sum of the amounts in columns 2 and 3, line 4. However, if the sum of the amounts in columns 2 and 3 of line 10 do not exceed the sum of the amounts in columns 2 and 3 of line 4, enter the amount on line 11 in column 1, line 13.  Transfer the amounts on line 13 to Supplemental Worksheet H-8, Part I,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1, and the amount in column 1, line 10 is equal to the amount in column 1, line 4, but the amounts in columns 2 and 3 of line 10 are greater than the amounts in the corresponding columns of line 4, enter in columns 2 and 3 of line 13 the amounts by which the amounts in columns 2 and 3 of line 10 exceed the amounts in the corresponding columns of line 4.  Transfer the amounts on line 13 to Supplemental Worksheet H-8, Part I,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1, and the amount in column 1, line 10 is less than the amount in column 1, line 4, and the amounts in both columns 2 and 3 of line 10 exceed the amounts in the corresponding columns of line 4, enter in column 2, line 13 the amount determined by dividing the product of the amount in column 2, line 10 and the amount on line 11 by the sum of the amounts in columns 2 and 3, line 10.  Enter in column 3, line 13 the amount determined by dividing the product of the amount in column 3, line 10 and the amount on line 11 by the sum of the amounts in columns 2 and 3, line 10.  Transfer the amounts on line 13 to Supplemental Worksheet H-8, Part I,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12 and 14</w:t>
      </w:r>
      <w:r>
        <w:rPr>
          <w:rFonts w:cs="Times New Roman" w:ascii="Times New Roman" w:hAnsi="Times New Roman"/>
        </w:rPr>
        <w:t>--Enter on line 12 the excess of aggregate reasonable cost (sum of columns 1, 2 and 3, line 4) over the aggregate customary charges (sum of columns 1, 2 and 3, line 10). If the amount in each column on line 4 is greater than the amount in the corresponding column on line 10, enter the excess amount for each column in the appropriate column of line 14.  Transfer the amounts on line 14 to Supplemental Worksheet H-8, Part II, line 3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n entry appears on line 12 and the amount in only one column of line 4 exceeds the amount in the same column of line 10 (in this situation, the amounts in each of the other columns on line 4 are not greater than the amount in each of the other column on lin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146</w:t>
        <w:tab/>
        <w:t>Rev. 1</w:t>
      </w:r>
      <w:r>
        <w:br w:type="page"/>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6873"/>
        <w:gridCol w:w="1803"/>
      </w:tblGrid>
      <w:tr>
        <w:trPr/>
        <w:tc>
          <w:tcPr>
            <w:tcW w:w="864" w:type="dxa"/>
            <w:tcBorders/>
          </w:tcPr>
          <w:p>
            <w:pPr>
              <w:pStyle w:val="Normal"/>
              <w:tabs>
                <w:tab w:val="clear" w:pos="720"/>
                <w:tab w:val="center" w:pos="4608" w:leader="none"/>
              </w:tabs>
              <w:spacing w:lineRule="auto" w:line="192"/>
              <w:rPr>
                <w:rFonts w:ascii="Times New Roman" w:hAnsi="Times New Roman" w:cs="Times New Roman"/>
              </w:rPr>
            </w:pPr>
            <w:r>
              <w:rPr>
                <w:rFonts w:cs="Times New Roman" w:ascii="Times New Roman" w:hAnsi="Times New Roman"/>
              </w:rPr>
              <w:t>11-83</w:t>
            </w:r>
          </w:p>
        </w:tc>
        <w:tc>
          <w:tcPr>
            <w:tcW w:w="6873" w:type="dxa"/>
            <w:tcBorders/>
          </w:tcPr>
          <w:p>
            <w:pPr>
              <w:pStyle w:val="Normal"/>
              <w:tabs>
                <w:tab w:val="clear" w:pos="720"/>
                <w:tab w:val="center" w:pos="4608"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1803" w:type="dxa"/>
            <w:tcBorders/>
          </w:tcPr>
          <w:p>
            <w:pPr>
              <w:pStyle w:val="Normal"/>
              <w:tabs>
                <w:tab w:val="clear" w:pos="720"/>
                <w:tab w:val="center" w:pos="4608" w:leader="none"/>
              </w:tabs>
              <w:spacing w:lineRule="auto" w:line="192"/>
              <w:jc w:val="right"/>
              <w:rPr>
                <w:rFonts w:ascii="Times New Roman" w:hAnsi="Times New Roman" w:cs="Times New Roman"/>
              </w:rPr>
            </w:pPr>
            <w:r>
              <w:rPr>
                <w:rFonts w:cs="Times New Roman" w:ascii="Times New Roman" w:hAnsi="Times New Roman"/>
              </w:rPr>
              <w:t>1266.7A (Cont.)</w:t>
            </w:r>
          </w:p>
        </w:tc>
      </w:tr>
    </w:tbl>
    <w:p>
      <w:pPr>
        <w:pStyle w:val="Normal"/>
        <w:tabs>
          <w:tab w:val="clear" w:pos="720"/>
          <w:tab w:val="center" w:pos="460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
                <wp:simplePos x="0" y="0"/>
                <wp:positionH relativeFrom="column">
                  <wp:posOffset>10160</wp:posOffset>
                </wp:positionH>
                <wp:positionV relativeFrom="paragraph">
                  <wp:posOffset>5715</wp:posOffset>
                </wp:positionV>
                <wp:extent cx="5905500" cy="0"/>
                <wp:effectExtent l="0" t="5080" r="0" b="5080"/>
                <wp:wrapNone/>
                <wp:docPr id="4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10), enter the amount on line 12 in the column on line 14 for which the amount on line 4 exceeds the amount on line 10.  Transfer the amounts on line 14 to Supplemental Worksheet H-8, Part II, line 3b.</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f an entry appears on line 12 and the amounts in two columns of line 4 exceed the amounts in the corresponding two columns of line 10, and if the amount in the remaining column of line 4 is equal to the amount in the corresponding column of line 10, enter in the appropriate column on line 14 the excess of the amount in each column of line 4 over the amount in the corresponding column of line 10.  Transfer the amounts on line 14 to Supplemental Worksheet H-8, Part II, line 3b.</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f an entry appears on line 12, and the amount in column 1 and one other column on line 4 exceeds the amounts in the corresponding columns of line 10, but the amount in the remaining column on line 4 is less than the amount in the corresponding column on line 10, enter in column 1, line 14 the excess of column 1, line 4 over column 1, line 10.  Enter in the column on line 14 for which the amount on line 4 exceeds the amount on line 10, the difference by which the sum of the amounts in columns 2 and 3, line 4 exceeds the sum of the amounts in columns 2 and 3, line 10. However, if the sum of the amounts in columns 2 and 3 of line 4 do not exceed the sum of the amounts in columns 2 and 3 of line 10, enter the amount on line 12 in column 1, line 14.  Transfer the amounts on line 14 to Supplemental Worksheet H-8, Part II, line 3b.</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f an entry appears on line 12, and the amount in column 1, line 4 is equal to the amount in column 1, line 10, but the amounts in columns 2 and 3 of line 4 are greater than the amounts in the corresponding columns of line 10, enter in columns 2 and 3 of line 14 the amounts by which the amounts in columns 2 and 3 of line 4 exceed the amounts in the corresponding columns of line 10. Transfer the amounts on line 14 to Supplemental Worksheet H-8, Part II, line 3b.</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f an entry appears on line 12, and the amount in column 1, line 4 is less than the amount in column 1, line 10, and the amounts in both columns 2 and 3 of line 4 exceed the amounts in the corresponding columns of line 10, enter in column 2, line 14 the amount determined by dividing the product of the amount in column 2, line 4 and the amount on line 12 by the sum of the amounts in columns 2 and 3, line 4.  Enter in column 3, line 14 the amount determined by dividing the product of the amount in column 3, line 4 and the amount on line 12 by the sum of the amounts in columns 2 and 3, line 4.  Transfer the amount on line 14 to Supplemental Worksheet H-8, Part II, line 3b.</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Rev. 1</w:t>
        <w:tab/>
        <w:t>12-147</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66"/>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0:50:00Z</dcterms:created>
  <dc:creator>Wayne Knickman</dc:creator>
  <dc:description/>
  <dc:language>en-US</dc:language>
  <cp:lastModifiedBy>.</cp:lastModifiedBy>
  <cp:lastPrinted>2000-05-18T19:18:00Z</cp:lastPrinted>
  <dcterms:modified xsi:type="dcterms:W3CDTF">2000-06-27T20:13:00Z</dcterms:modified>
  <cp:revision>32</cp:revision>
  <dc:subject/>
  <dc:title>1242</dc:title>
</cp:coreProperties>
</file>